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36/1 к протоколу заседания Аттестационной комиссии департамента образования и науки Брянской области от 20.06.2024 № 6-А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практического испытания при аттестации педагогического работника на квалификационные категории по должности «концертмейстер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ИО педагогического работника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лжность, место работы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явленная категория__________________________________________________________________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</w:rPr>
        <w:t xml:space="preserve">Специализация_______________________________________________________________________ </w:t>
      </w:r>
    </w:p>
    <w:tbl>
      <w:tblPr>
        <w:tblStyle w:val="a3"/>
        <w:tblpPr w:bottomFromText="0" w:horzAnchor="margin" w:leftFromText="180" w:rightFromText="180" w:tblpX="0" w:tblpY="5154" w:topFromText="0" w:vertAnchor="page"/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2"/>
        <w:gridCol w:w="6330"/>
        <w:gridCol w:w="892"/>
      </w:tblGrid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Оцениваемые характеристики</w:t>
            </w:r>
          </w:p>
        </w:tc>
        <w:tc>
          <w:tcPr>
            <w:tcW w:w="6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Критерии оценки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Балл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(0,1,2)</w:t>
            </w:r>
          </w:p>
        </w:tc>
      </w:tr>
      <w:tr>
        <w:trPr/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Чтение с листа.</w:t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епрерывность чтения исполняемого произведения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рамотность и точность прочтения музыкального тек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епень быстроты осознания текста и реакция-отклика рукой, свободное владение игровым аппаратом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оплощение художественного образа, понимания стиля и особенности музыкального языка исполняемого произведения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ИТОГ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овмещение партии солиста (ансамбля, хора) и аккомпанемента.</w:t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Умение видеть трехстрочную и более партитуру. 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ние оттенить , дополнить партию солиста,  создать все условия для раскрытия исполнительских возможностей соли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сутствие ошибок и сбивчивости исполнения музыкального тек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вобода игрового аппарата. Владение основными приёмами и штрихами, умение играть различные виды фактур, правильная педализация, техничность исполнения, умение фразировать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Умение сохранить живой пульс произведения, метра и ритма. 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ачество звукоизвлечения и чистота интонации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ртикуляционная ясность. Использование красок звучание инструмен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очность интерпретации. Художественное воплощение музыкального тек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моциональность и артистизм исполнения музыкального произведения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ложность программы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ИТОГ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Транспонирование на «секунду» (большая и малая - б.2 и м.2) вверх/вниз.</w:t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езошибочное, непрерывное исполнение нотного тек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рамотное исполнение нотного текста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12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330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азительность исполнения музыкального произведения при транспонировании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ИТОГ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УММ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84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роцент от максимального балла оценки практического испытани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Самоанализ практического испы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ециалист _______________________________/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ециалист_______________________________/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 группы специалистов ____________________/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76" w:before="0" w:after="200"/>
        <w:ind w:left="142" w:right="-144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____»______________20____года</w:t>
      </w:r>
    </w:p>
    <w:p>
      <w:pPr>
        <w:pStyle w:val="Normal"/>
        <w:spacing w:lineRule="auto" w:line="276" w:before="0" w:after="200"/>
        <w:ind w:left="142" w:right="-144" w:hanging="0"/>
        <w:jc w:val="center"/>
        <w:rPr>
          <w:rFonts w:ascii="Times New Roman" w:hAnsi="Times New Roman" w:eastAsia="Calibri" w:cs="Times New Roman"/>
          <w:b/>
          <w:b/>
          <w:iCs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Cs/>
          <w:color w:val="FF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(*) концертмейстер </w:t>
      </w:r>
      <w:r>
        <w:rPr>
          <w:rFonts w:eastAsia="Calibri" w:cs="Times New Roman" w:ascii="Times New Roman" w:hAnsi="Times New Roman"/>
          <w:b/>
          <w:iCs/>
          <w:color w:val="FF0000"/>
          <w:sz w:val="24"/>
          <w:szCs w:val="24"/>
        </w:rPr>
        <w:t>музыкального, изобразительного, хорового и хореографического искусства образовательной организации сферы культуры и искусства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  <w:t>!!! ПЕРЕД ПЕЧАТЬЮ ФАЙЛА - УДАЛИТЬ СТРОЧКИ ВЫДЕЛЕННЫЕ КРАСНЫМ ЦВЕТОМ !!!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ально 34 балла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а усмотрение группы специалистов в графе «Баллы» напротив каждого подпункта выставляются баллы от 0 до 2, где 0 — полное отсутствие критерия, 1 — частичное присутствие критерия, 2 — критерий представлен в полном объеме</w:t>
      </w:r>
    </w:p>
    <w:p>
      <w:pPr>
        <w:pStyle w:val="Normal"/>
        <w:spacing w:lineRule="auto" w:line="276" w:before="0" w:after="200"/>
        <w:ind w:left="142" w:right="-144" w:hanging="0"/>
        <w:jc w:val="center"/>
        <w:rPr>
          <w:rFonts w:ascii="Times New Roman" w:hAnsi="Times New Roman" w:eastAsia="Calibri" w:cs="Times New Roman"/>
          <w:b/>
          <w:b/>
          <w:iCs/>
          <w:color w:val="FF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e7a3c"/>
    <w:rPr>
      <w:rFonts w:ascii="Segoe UI" w:hAnsi="Segoe UI" w:cs="Segoe UI"/>
      <w:sz w:val="18"/>
      <w:szCs w:val="18"/>
    </w:rPr>
  </w:style>
  <w:style w:type="character" w:styleId="Style15" w:customStyle="1">
    <w:name w:val="Название Знак"/>
    <w:uiPriority w:val="99"/>
    <w:qFormat/>
    <w:rsid w:val="0097296d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a3240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e7a3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a324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526</Words>
  <Characters>3000</Characters>
  <CharactersWithSpaces>35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43:00Z</dcterms:created>
  <dc:creator>Пользователь ASRock</dc:creator>
  <dc:description/>
  <dc:language>en-US</dc:language>
  <cp:lastModifiedBy>Departament</cp:lastModifiedBy>
  <cp:lastPrinted>2023-10-16T14:00:00Z</cp:lastPrinted>
  <dcterms:modified xsi:type="dcterms:W3CDTF">2024-06-19T10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