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19/1 к протоколу заседания Аттестационной комиссии департамента образования и науки Брянской области от 20.06.2024 № 6-А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rPr>
          <w:iCs/>
          <w:szCs w:val="28"/>
        </w:rPr>
      </w:pPr>
      <w:r>
        <w:rPr>
          <w:szCs w:val="28"/>
        </w:rPr>
        <w:t>Оценка занятия при аттестации на квалификационные категории педагогического работника по должности: «педагог-организатор</w:t>
      </w:r>
      <w:r>
        <w:rPr>
          <w:color w:val="FF0000"/>
          <w:szCs w:val="28"/>
        </w:rPr>
        <w:t>*</w:t>
      </w:r>
      <w:r>
        <w:rPr>
          <w:iCs/>
          <w:szCs w:val="28"/>
        </w:rPr>
        <w:t>», «музыкальный руководитель</w:t>
      </w:r>
      <w:r>
        <w:rPr>
          <w:iCs/>
          <w:color w:val="FF0000"/>
          <w:szCs w:val="28"/>
        </w:rPr>
        <w:t>*</w:t>
      </w:r>
      <w:r>
        <w:rPr>
          <w:iCs/>
          <w:szCs w:val="28"/>
        </w:rPr>
        <w:t>»</w:t>
      </w:r>
    </w:p>
    <w:p>
      <w:pPr>
        <w:pStyle w:val="Title"/>
        <w:spacing w:lineRule="auto" w:line="360"/>
        <w:ind w:right="-285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ИО педагогического работника _____________________________________________________________</w:t>
      </w:r>
    </w:p>
    <w:p>
      <w:pPr>
        <w:pStyle w:val="Normal"/>
        <w:spacing w:lineRule="auto" w:line="360" w:before="0" w:after="0"/>
        <w:ind w:right="-285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олжность, место работы ___________________________________________________________________</w:t>
      </w:r>
    </w:p>
    <w:p>
      <w:pPr>
        <w:pStyle w:val="Normal"/>
        <w:spacing w:lineRule="auto" w:line="360" w:before="0" w:after="0"/>
        <w:ind w:right="-285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360" w:before="0" w:after="0"/>
        <w:ind w:right="-285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Заявленная категория _______________________________________________________________________</w:t>
      </w:r>
    </w:p>
    <w:p>
      <w:pPr>
        <w:pStyle w:val="Normal"/>
        <w:spacing w:lineRule="auto" w:line="360" w:before="0" w:after="0"/>
        <w:ind w:right="-285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Тема занятия (мероприятия)__________________________________________________________________</w:t>
      </w:r>
    </w:p>
    <w:p>
      <w:pPr>
        <w:pStyle w:val="Normal"/>
        <w:spacing w:lineRule="auto" w:line="360" w:before="0" w:after="0"/>
        <w:ind w:right="-285" w:hanging="426"/>
        <w:jc w:val="both"/>
        <w:rPr>
          <w:rFonts w:ascii="Times New Roman" w:hAnsi="Times New Roman"/>
        </w:rPr>
      </w:pPr>
      <w:r>
        <w:rPr>
          <w:rFonts w:ascii="Times New Roman" w:hAnsi="Times New Roman"/>
          <w:szCs w:val="16"/>
        </w:rPr>
        <w:t>Возрастная категория обучающихся</w:t>
      </w:r>
      <w:r>
        <w:rPr>
          <w:rFonts w:ascii="Times New Roman" w:hAnsi="Times New Roman"/>
        </w:rPr>
        <w:t xml:space="preserve">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Style w:val="a3"/>
        <w:tblW w:w="1027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59"/>
        <w:gridCol w:w="7384"/>
        <w:gridCol w:w="1027"/>
      </w:tblGrid>
      <w:tr>
        <w:trPr>
          <w:trHeight w:val="20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цениваемые характеристики</w:t>
            </w:r>
          </w:p>
        </w:tc>
        <w:tc>
          <w:tcPr>
            <w:tcW w:w="73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ритерии оценки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Балл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(0, 1, 2)</w:t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етентность в области постановки  целей и задач педагогической деятельности; ценностно ориентированное содержание досугового мероприятия.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Грамотность формулировки цели и задач (конкретность, измеримость, достижимость, непротиворечивость)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Соответствие цели, задач, содержания досугового мероприятия приоритетам государственной политики в области воспитания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Согласованность темы, цели и задач досугового мероприятия, связь целеполагания с содержанием, формами, методами, средствами, приемами воспитательной деятельност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. Содержание ориентировано на базовые ценности российского общества способствует развитию эмоционально-ценностной сферы обучающихся, современно и соответствует опыту, накопленному обществу на современном этапе исторического развития, современному уровню развития культуры, науки и техники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. Соответствие цели, задач, содержания досугового мероприятия возрастным особенностям обучающихс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6. Созданы условия для понимания и принятия обучающимися темы, цели и задач досугового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ТОГО 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етентность в области мотивирования обучающихся (воспитанников).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Системность и последовательность использования приемов создания и поддержания высокого уровня мотивации у обучающихся на всех этапах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Опора на мотивы поведения и деятельности, характерные для данной возрастной категории обучающихс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Организация деятельности обучающихся в контексте развития эмоционально-ценностной и духовно-нравственной сферы обучающихс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. Содействие осмыслению участниками предлагаемой деятельности, соотнесению ее с собственными мотивами, ценностями, нормам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. Создание условий, способствующих достижению каждым обучающимся индивидуальных образовательных результатов и их рефлекси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ТОГО 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етентность в области информационной основы педагогической деятельности.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едагог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и воспитательными технологиями, цифровыми образовательными ресурсам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едагог обоснованно использует на занятиях различных способов структурирования и представления информаци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Педагог демонстрирует оптимальность объема и содержания информации для данного досугового мероприятия, корректное использование профессиональной терминологии и философских понятий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сихолого-педагогическая и коммуникативная культура.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едагог эффективно организует совместную деятельность обучающихся в ходе досугового мероприятия в соответствии с возрастными и индивидуально-психологическими особенностями участников, нормами педагогической этик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  <w:bCs/>
              </w:rPr>
            </w:pPr>
            <w:r>
              <w:rPr>
                <w:rFonts w:eastAsia="TimesNewRoman,Bold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едагог содействует эффективной межличностной коммуникации участников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  <w:bCs/>
              </w:rPr>
            </w:pPr>
            <w:r>
              <w:rPr>
                <w:rFonts w:eastAsia="TimesNewRoman,Bold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3. Педагог содействует совершенствованию речевой культуры обучающихся, речь педагога побуждает к диалогу, эстетична, отсутствуют ошибки (фактические, орфоэпические, лексические, грамматические). 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2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етентность в области разработки программ и принятия педагогических решений.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едагог обоснованно применяет нестандартные (оригинальные) методы, приемы, формы воспитательной работы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едагог демонстрирует инновационные подходы к решению методических задач в области воспитан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Педагог демонстрирует готовность к незапланированным, нестандартным ситуациям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b/>
                <w:b/>
              </w:rPr>
            </w:pPr>
            <w:r>
              <w:rPr>
                <w:rFonts w:eastAsia="TimesNewRoman,Bold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етентность в области организации деятельности обучающихся, педагогического контроля</w:t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Содержательная и структурная целостность досугового мероприятия, хронометраж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Адекватность, оптимальность подбора и применения форм, методов, средств, приемов организации деятельности обучающихс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Реализация воспитательных возможностей различных видов деятельности обучающихся (учебной, игровой, трудовой, спортивной, художественной и других) в процессе досугового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. Оптимальность пространственной организации досугового мероприятия в соответствии с поставленными задачами и выбранной формой поведен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. Соответствие используемого инструментария контроля и оценки результатов обучающихся цели и задачам досугового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6. Содействие развитию оценочной деятельности обучающихся, привлечение обучающихся к выработке критериев оценки результативности досугового мероприяти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7. Организация обратной связи на занятии, побуждение обучающихся к самоконтролю, самооценке, рефлексии собственной деятельности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,Bold"/>
              </w:rPr>
            </w:pPr>
            <w:r>
              <w:rPr>
                <w:rFonts w:eastAsia="TimesNewRoman,Bold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8. Грамотность осуществления коррекции поведения и общения участников занятия на основе текущего контроля.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sz w:val="22"/>
                <w:szCs w:val="22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СУММА 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  <w:sz w:val="22"/>
                <w:szCs w:val="22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NewRoman"/>
                <w:b/>
                <w:b/>
              </w:rPr>
            </w:pPr>
            <w:r>
              <w:rPr>
                <w:rFonts w:eastAsia="TimesNew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цент от максимального балла оценки урока (занятия)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NewRoman"/>
              </w:rPr>
            </w:pPr>
            <w:r>
              <w:rPr>
                <w:rFonts w:eastAsia="TimesNew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2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"/>
                <w:b/>
                <w:b/>
                <w:color w:val="FF0000"/>
              </w:rPr>
            </w:pPr>
            <w:r>
              <w:rPr>
                <w:rFonts w:eastAsia="TimesNew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  <w:t>Самоанализ занят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NewRoman"/>
                <w:color w:val="FF0000"/>
              </w:rPr>
            </w:pPr>
            <w:r>
              <w:rPr>
                <w:rFonts w:eastAsia="TimesNew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  <w:t>(при дистанционном формате предоставляется на бумажном носителе + конспект занятия)</w:t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ециалист _______________________________/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ециалист_______________________________/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 группы специалистов ____________________/ 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подпись                                                     расшифровка подписи</w:t>
      </w:r>
    </w:p>
    <w:p>
      <w:pPr>
        <w:pStyle w:val="Normal"/>
        <w:spacing w:before="0" w:after="200"/>
        <w:ind w:left="142" w:right="-14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_»______________20____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(*) педагог-организатор, музыкальный руководитель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рганизации дополнительного образования детей</w:t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4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right="-144" w:hanging="0"/>
        <w:jc w:val="center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  <w:t>!!! ПЕРЕД ПЕЧАТЬЮ ФАЙЛА - УДАЛИТЬ СТРОЧКИ ВЫДЕЛЕННЫЕ КРАСНЫМ ЦВЕТОМ !!!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ально 56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а усмотрение группы специалистов в графе «Баллы» напротив каждого подпункта выставляются баллы от 0 до 2, где 0 — полное отсутствие критерия, 1 — частичное присутствие критерия, 2 — критерий представлен в полном объеме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a18b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75f87"/>
    <w:rPr>
      <w:rFonts w:ascii="Tahoma" w:hAnsi="Tahoma" w:cs="Tahoma"/>
      <w:sz w:val="16"/>
      <w:szCs w:val="16"/>
    </w:rPr>
  </w:style>
  <w:style w:type="character" w:styleId="Style15" w:customStyle="1">
    <w:name w:val="Заголовок Знак"/>
    <w:basedOn w:val="DefaultParagraphFont"/>
    <w:link w:val="Title"/>
    <w:uiPriority w:val="99"/>
    <w:qFormat/>
    <w:rsid w:val="003b6df1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019f8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019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75f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b09dd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Style15"/>
    <w:uiPriority w:val="99"/>
    <w:qFormat/>
    <w:rsid w:val="003b6df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019f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019f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a18b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1007</Words>
  <Characters>5744</Characters>
  <CharactersWithSpaces>67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4:00Z</dcterms:created>
  <dc:creator>Арт</dc:creator>
  <dc:description/>
  <dc:language>en-US</dc:language>
  <cp:lastModifiedBy>Departament</cp:lastModifiedBy>
  <cp:lastPrinted>2024-04-19T11:09:00Z</cp:lastPrinted>
  <dcterms:modified xsi:type="dcterms:W3CDTF">2024-06-18T1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