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b/>
          <w:spacing w:val="20"/>
          <w:sz w:val="28"/>
          <w:szCs w:val="32"/>
        </w:rPr>
        <w:t>ДЕПАРТАМЕНТ ОБРАЗОВАНИЯ И НАУКИ БРЯНСКОЙ ОБЛАСТИ</w:t>
      </w:r>
    </w:p>
    <w:p>
      <w:pPr>
        <w:pStyle w:val="Normal"/>
        <w:ind w:right="8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40"/>
          <w:sz w:val="32"/>
          <w:szCs w:val="36"/>
        </w:rPr>
      </w:pPr>
      <w:r>
        <w:rPr>
          <w:b/>
          <w:spacing w:val="40"/>
          <w:sz w:val="32"/>
          <w:szCs w:val="36"/>
        </w:rPr>
        <w:t>ПРИКАЗ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2.10.2023  №  1534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             </w:t>
      </w:r>
      <w:r>
        <w:rPr>
          <w:sz w:val="20"/>
          <w:szCs w:val="20"/>
          <w:vertAlign w:val="superscript"/>
        </w:rPr>
        <w:t>г. Брянск</w:t>
      </w:r>
    </w:p>
    <w:p>
      <w:pPr>
        <w:pStyle w:val="Normal"/>
        <w:ind w:right="410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 утверждении составов групп специалистов по проведению всестороннего анализа профессиональной деятельности при аттестации на квалификационные категории</w:t>
      </w:r>
    </w:p>
    <w:p>
      <w:pPr>
        <w:pStyle w:val="Normal"/>
        <w:ind w:left="708"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просвещения Российской Федерации от 24.032023 № 196 «Об утверждении Порядка проведения аттестации педагогических работников организаций, осуществляющих образовательную деятельность», приказом департамента образования и науки Брянской области от 18.09.2023 № 1418 «</w:t>
      </w:r>
      <w:r>
        <w:rPr>
          <w:bCs/>
          <w:sz w:val="28"/>
          <w:szCs w:val="28"/>
        </w:rPr>
        <w:t xml:space="preserve">Об утверждении председателей </w:t>
      </w:r>
      <w:r>
        <w:rPr>
          <w:sz w:val="28"/>
          <w:szCs w:val="28"/>
        </w:rPr>
        <w:t>групп специалистов по проведению всестороннего анализа профессиональной деятельности педагогических работник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целях организованного проведения аттестации педагогических работников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860" w:leader="none"/>
        </w:tabs>
        <w:ind w:firstLine="720"/>
        <w:rPr>
          <w:szCs w:val="28"/>
        </w:rPr>
      </w:pPr>
      <w:r>
        <w:rPr>
          <w:szCs w:val="28"/>
        </w:rPr>
        <w:t>1. Утвердить составы групп специалистов по проведению всестороннего анализа профессиональной деятельности при аттестации на квалификационные категории педагогических работников (далее – группа специалистов) (приложение)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2. Группам специалистов в работе руководствоваться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- приказом Министерства просвещения Российской Федерации от 24.03.2023 № 196 «Об утверждении Порядка проведения аттестации педагогических работников организаций, осуществляющих образовательную деятельност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департамента образования и науки Брянской области от 18.09.2023 № 1416 «Об утверждении Регламента работы Аттестационной комиссии по аттестации педагогических работников организаций, осуществляющих образовательную деятельность, в целях установления квалификационных категорий»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департамента образования и науки Брянской области от 24.12.2014 № 2451 «Об утверждении Положения о порядке аттестации руководителей государственных образовательных организаций, находящихся в ведении департамента образования и науки Брянской области».</w:t>
      </w:r>
    </w:p>
    <w:p>
      <w:pPr>
        <w:pStyle w:val="TextBody"/>
        <w:tabs>
          <w:tab w:val="clear" w:pos="708"/>
          <w:tab w:val="left" w:pos="1860" w:leader="none"/>
        </w:tabs>
        <w:ind w:firstLine="720"/>
        <w:rPr>
          <w:szCs w:val="28"/>
        </w:rPr>
      </w:pPr>
      <w:r>
        <w:rPr>
          <w:szCs w:val="28"/>
        </w:rPr>
        <w:t xml:space="preserve">3. Руководителям </w:t>
      </w:r>
      <w:r>
        <w:rPr>
          <w:bCs/>
          <w:szCs w:val="28"/>
        </w:rPr>
        <w:t>органов местного самоуправления муниципальных районов и городских округов в сфере образования</w:t>
      </w:r>
      <w:r>
        <w:rPr>
          <w:szCs w:val="28"/>
        </w:rPr>
        <w:t>, руководителям организаций, осуществляющих образовательную деятельность, оказывать содействие в работе групп специалистов, создавать условия для повышения квалификации работников, изъявивших желание подтвердить или повысить свою квалификационную категор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уководителям </w:t>
      </w:r>
      <w:r>
        <w:rPr>
          <w:bCs/>
          <w:sz w:val="28"/>
          <w:szCs w:val="28"/>
        </w:rPr>
        <w:t>органов местного самоуправления муниципальных районов и городских округов в сфере образования</w:t>
      </w:r>
      <w:r>
        <w:rPr>
          <w:sz w:val="28"/>
          <w:szCs w:val="28"/>
        </w:rPr>
        <w:t>, руководителям организаций, осуществляющих образовательную деятельность, беспрепятственно направлять членов групп специалистов для проведения всестороннего анализа профессиональной деятельности при аттестации на квалификационные категории педагогических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руководителям </w:t>
      </w:r>
      <w:r>
        <w:rPr>
          <w:bCs/>
          <w:sz w:val="28"/>
          <w:szCs w:val="28"/>
        </w:rPr>
        <w:t>органов местного самоуправления муниципальных районов и городских округов в сфере образования</w:t>
      </w:r>
      <w:r>
        <w:rPr>
          <w:sz w:val="28"/>
          <w:szCs w:val="28"/>
        </w:rPr>
        <w:t>, руководителям организаций, осуществляющих образовательную деятельность, рассмотреть вопрос о поощрении за активную плодотворную работу в составе групп специалистов для проведения всестороннего анализа профессиональной деятельности при аттестации на квалификационные категории педагогических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приказ департамента образования и науки Брянской области от 17.10.2022 № 1258 «</w:t>
      </w:r>
      <w:r>
        <w:rPr>
          <w:bCs/>
          <w:sz w:val="28"/>
          <w:szCs w:val="28"/>
        </w:rPr>
        <w:t>Об утверждении составов экспертных групп при главной аттестационной комиссии» (в редакции приказов:</w:t>
      </w:r>
      <w:r>
        <w:rPr>
          <w:sz w:val="28"/>
          <w:szCs w:val="28"/>
        </w:rPr>
        <w:t xml:space="preserve"> от 30.12.2022 № 1734; от 30.12.2022 № 1736; от 06.02.2023 № 174; от 29.06.2023 № 1066)</w:t>
      </w:r>
      <w:r>
        <w:rPr>
          <w:bCs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Контроль за исполнением приказа возложить на первого заместителя директора департамента образования и науки Е.М. Байдак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по руководству департаментом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уки Брянской области                                                             А.А. 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Приказ подготовлен отделом п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фессиональному образованию и нау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Сергеева Е.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58-93-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иказу департамента</w:t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  <w:t>образования и науки Брянской области</w:t>
      </w:r>
    </w:p>
    <w:p>
      <w:pPr>
        <w:pStyle w:val="Normal"/>
        <w:ind w:left="5103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т 12.10.2023 № 1534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ректор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рганизаций, </w:t>
      </w:r>
      <w:r>
        <w:rPr>
          <w:spacing w:val="-7"/>
          <w:sz w:val="20"/>
          <w:szCs w:val="20"/>
        </w:rPr>
        <w:t>осуществляющих образовательную деятельность. находящихся в ведении</w:t>
      </w:r>
    </w:p>
    <w:p>
      <w:pPr>
        <w:pStyle w:val="Normal"/>
        <w:jc w:val="center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>департамента образования и науки Брянской области</w:t>
      </w:r>
    </w:p>
    <w:p>
      <w:pPr>
        <w:pStyle w:val="Normal"/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94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а Полина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тор ГАУДПО «Брянский институт повышения квалификации работников образования», к.п.н.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кова Еле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кафедрой психологии и специального 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ьева Ольга Геннад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Центром непрерывного повышения профессионального  мастерства ГАУ ДПО «Брянский институт повышения квалификации работников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ченко Александр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ПОУ «Брянский строительный колледж им. профессора Н.Е.Жуковского», к.т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 Надежд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преподаватель центра развития управленческих кадров ГАУДПО «Брянский институт повышения квалификации работников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ая Ир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«Дятьковская кадетская школа имени Героя Советского Союза И.А.Кашин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кин Владимир Андре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«Негинская школа-интерна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х Ирина Альберт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кафедры педагогики и профессионального образования им. профессора В.Д.Симоненко ГАУДПО «Брянский институт повышения квалификации работников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аренко Елен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ДО «Брянский областной губернаторский Дворец детского и юношеского творчества имени Ю.А.Гагарина»</w:t>
            </w:r>
          </w:p>
        </w:tc>
      </w:tr>
    </w:tbl>
    <w:p>
      <w:pPr>
        <w:pStyle w:val="Normal"/>
        <w:jc w:val="center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едагогических работни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й, осуществляющих образовательную деятельность по программам дошкольного образова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7"/>
        <w:gridCol w:w="6946"/>
        <w:gridCol w:w="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Любовь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</w:t>
            </w:r>
            <w:r>
              <w:rPr>
                <w:bCs/>
                <w:sz w:val="20"/>
                <w:szCs w:val="20"/>
              </w:rPr>
              <w:t xml:space="preserve"> МБУ, осуществляющее обучение, «Брянский городской информационно– методический Центр при управлении образования Брянской городской администрации», </w:t>
            </w:r>
            <w:r>
              <w:rPr>
                <w:b/>
                <w:bCs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 Валенти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образования администрации Комаричского район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ванькина Елена Ильинич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рший воспита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БДОУ г.Фокино «Детский сад комбинированного вида «Лесная сказка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методист МКУ «Управление социально-культурной сферы г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окино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ыленок Людмила Пав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19 общеразвивающего вида г.Новозыбкова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ёмкина Мария Яковл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етский сад №3 «Теремок» рп Климово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росельцева Эллина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рший воспита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БДОУ детский сад «Десняночка» п.Выгонич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Гали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разования Клинцовской городской администрации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аонова Светла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МБОУ «Мичуринская СОШ» Брянского район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нкова Наталья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физической культуре МБДОУ детский сад № 2 «Лёвуш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а Лидия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АДОУ детский сад комбинированного вида «Колокольчик» Дять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баева Ларис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- детский сад №26 «Ласточка»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Татья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- Детский сад № 29 «Родничок»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Надежда Семе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физической культуре МБДОУ детский сад №134 «Морячок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туро Еле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спитатель МДОУ детский сад «Ромашка»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Наталь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№ 17 «Малин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Татья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№3 п.г.т.Пог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Ольг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комбинированного вида № 34 «Сказка» г.Стародуб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инская Валенти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физической культуре ОДО «Детский сад «Мозаика» МБОУ БГОК №59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енко Елена Александро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воспитатель МБДОУ - детский сад №7 «Орлёнок»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Еле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 12 «Березка» г.Стародуб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Еле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ЦРР детский сад №155 «Светлячок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атья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№ 128 «Алые парус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онова Лидия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«Родничок» г.Поче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ратякова Наталья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тель МБДОУ «Детский сад №21 общеразвивающего вида г.Новозыб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рдина Еле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Трубчевский детский сад комбинированного вида «Дельфи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вская Окса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ыкальный руководитель МАДОУ детский сад «Аленушка» г.Жук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кса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№ 21 «Десняноч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храшина Ири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рший воспита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БДОУ детский сад «Аистенок» п.Выгони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ва Наталья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физической культуре МБДОУ ЦРР детский сад №150 «Юбилейный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ова Ан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МБДОУ Дубровский детский сад №2 «Ромаш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ая Тамара Дмитр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25 «Колосок» с.Мишковка Стародуб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унова Ольг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тель МБДОУ детского сада «Капелька» г.Сура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Светла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МБДОУ детский сад № 149 «Сказочный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ик Татья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ого сада №162 «Росин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анова Людмил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КУ-Комплексный центр по обеспечению образовательной деятельности учреждений образования Клинц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ина Мари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 48 «Машень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Светла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управления образованием администрации Карач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юканова Наталья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етодист методической группы отдела образования администрации Дять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цева Ольг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 108 «Веснян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неко Светла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Злынковский детский сад  «Терем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ик Ольг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 21 «Десняноч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ькова Али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№ 133 «Родничок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га Ольга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МБДОУ детский сад №5 «Колосок» р.п.Клим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бенко Надежда Дмитр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«Снежинка»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енкова Ири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методического кабинета отдела образования администрации Дубр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кина Ир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– детский сад комбинированного вида №17 «Светлячок»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кина Еле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«Мегаполис» Бря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асарова Наталья 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ого сада №3 «Теремок» р.п.Клим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Светла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- детский сад №22 «Солнышко»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рчук Наталь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 120 «Семицветик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ушева Еле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 141 «Жемчужин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чева Ири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«Журавлик» п.Клет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пина Ан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№ 85 «Мишут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Татья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АДОУ детский сад «Солнышко» г.Жук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овая Еле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МБДОУ – детский сад комбинированного вида №11«Земляничка»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Лиди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МБДОУ «Детский сад №2 комбинированного вида  г.Новозыб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йкова Ольг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абинетом организационно-методической и кадровой работы отдела образования администрации Сураж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Ковалева Людмила Михайло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музыкальный руководитель МБДОУ детский сад комбинированного вида № 34 «Сказка» г. Стародуб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юдмила Стани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Комаричский детский сад №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а Юлия Валер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детский сад №1 «Журавушка» р.п.Клим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ова Наталья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АДОУ детский сад комбинированного вида «Ёлочка» Дять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кина Ан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детский  сад комбинированного вида №12 «Золотая рыбка» г.Карач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остелева Татьян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Брасовского района Локотской детский сад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Ири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«Солнышко» г.Сура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ских Ольг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тель МБДОУ-Детский сад № 1 г.Сев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Еле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 «Радуга» п.Клет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енко Светлана Ильинич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Злынковский детский сад «Терем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Валентин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разования администрации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Алл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«Теремок» п.г.т.Красная Г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с Галина Леонид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воспитатель МБОУ - прогимназия № 1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сова Еле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МБДОУ детский сад № 6 «Клубничка» р.п.Клим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Наталья Вита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Дубровский детский сад №4 «Золотой ключ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кова Мар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тарший воспитатель МБДОУ детский сад «Аистёнок» г.Сура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едова Наталья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образования администрации  Суражского 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нина Галина Пав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АДОУ детский сад комбинированного вида «Светлячок» Дять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атья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Злынковский детский сад  «Роднич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нко Еле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«Светлячок» г.Поче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Элл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МБДОУ детский сад № 108 «Веснян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Светла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-Детский сад №3 г.Сев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кова Светлана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«Мишутка» г.Поче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я Надежда Валенти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етодическим кабинетом отдела образования п.Нав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хидкина Татья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 МБДОУ детский сад № 162 «Росин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кова Татья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районным методическим кабинетом отдела образования Брас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Екатери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физической культуре МАДОУ детский сад «Солнышко» г.Жук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Светла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«Золотой петушок»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ова Виталина Валер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Комаричский детский сад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нова Светла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88 «Сказ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нок Гали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детский сад «Теремок» п.г.т.Красная Г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а Наталь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МБДОУ Трубчевский детский сад комбинированного вида «Терем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детский сад комбинированного вида № 1 «Ласточка» г.Стародуб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Любовь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одист управления образования администрации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чакова Ирина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«Радуга» п.Клет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Тамар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Рогнединский детский сад «Солнышк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ева Ирина Вяче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- детский сад №22 «Солнышко»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маненко Еле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rFonts w:eastAsia="Calibri"/>
                <w:sz w:val="20"/>
                <w:szCs w:val="20"/>
              </w:rPr>
              <w:t>МДОУ детский сад «Звездочка»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Наталь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«Детский сад №3 п.Навля комбинированного ви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чкина Гали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rFonts w:eastAsia="Calibri"/>
                <w:sz w:val="20"/>
                <w:szCs w:val="20"/>
              </w:rPr>
              <w:t>аведующ</w:t>
            </w:r>
            <w:r>
              <w:rPr>
                <w:sz w:val="20"/>
                <w:szCs w:val="20"/>
              </w:rPr>
              <w:t xml:space="preserve">ий МБДОУ детский сад </w:t>
            </w:r>
            <w:r>
              <w:rPr>
                <w:rFonts w:eastAsia="Calibri"/>
                <w:sz w:val="20"/>
                <w:szCs w:val="20"/>
              </w:rPr>
              <w:t>№ 3 г.Сельц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зонова Светла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спита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БДОУ детский сад «Мозаика» с.Коки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пожкова Светла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рший воспита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БДОУ г.Фоки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«Детский сад комбинированного вида «Теремок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то Ири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детский сад комбинированного вида №4 «Капитошка» р.п. Клим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фронова Алл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рший воспита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БДОУ г.Фокино «Детский сад комбинированного вида «Тополек»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мутина Гали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рший воспитатель МБДОУ Рогнединский детский сад «Солнышк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кабо Светлана Вита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рший воспитатель МБДОУ -  детский сад №5 п.г.т.Пог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оскова Наталья Фёд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ведующий </w:t>
            </w:r>
            <w:r>
              <w:rPr>
                <w:spacing w:val="-6"/>
                <w:sz w:val="20"/>
                <w:szCs w:val="20"/>
              </w:rPr>
              <w:t>МАДОУ «Детский сад №4 «Ручеёк»» п.Сузем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банько Светлана Борис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 МБДОУ детский сад №40 «Белоч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Еле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 47 «Дюймовоч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каченко Оксана Константи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  <w:r>
              <w:rPr>
                <w:rFonts w:eastAsia="Calibri"/>
                <w:sz w:val="20"/>
                <w:szCs w:val="20"/>
              </w:rPr>
              <w:t>МДОУ детский сад «Ромашка»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лак Алл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Трубчевский детский сад комбинированного вида «Терем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теева Еле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rFonts w:eastAsia="Calibri"/>
                <w:sz w:val="20"/>
                <w:szCs w:val="20"/>
              </w:rPr>
              <w:t>аведующ</w:t>
            </w:r>
            <w:r>
              <w:rPr>
                <w:sz w:val="20"/>
                <w:szCs w:val="20"/>
              </w:rPr>
              <w:t xml:space="preserve">ий МБДОУ детский сад </w:t>
            </w:r>
            <w:r>
              <w:rPr>
                <w:rFonts w:eastAsia="Calibri"/>
                <w:sz w:val="20"/>
                <w:szCs w:val="20"/>
              </w:rPr>
              <w:t>№ 5 г.Сельц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Федосеева Ларис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старший воспитатель МБДОУ детский сад № 10 «Мишутка» г.Карач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а Наталь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 26 «Добрынюш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юк Еле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Вышковский детский сад  «Светляч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Чиркова Татьяна Дмитр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 </w:t>
            </w:r>
            <w:r>
              <w:rPr>
                <w:spacing w:val="-6"/>
                <w:sz w:val="20"/>
                <w:szCs w:val="20"/>
              </w:rPr>
              <w:t>МБДОУ Детский сад №3 п.г.т.Сузем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ева Мари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ыкальный руководитель МБДОУ «Детский сад № 7 общеразвивающего вида г.Новозыб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ева Юли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образования администрации Сузем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а Светлан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Брасовского района Локотской детский сад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ина Наталья Владимиро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детский сад №77 «Золотая рыб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Шкуратова Ири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Мирнинский детский сад «Солнечный» Горде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енкова Екатерина Борис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№ 77 «Золотая рыбк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ейко Ольга Яковл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 МБДОУ «ЦРР-детский сад № 150 «Юбилейный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ачева Анастасия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АДОУ детский сад «Родничок» г.Жук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 Оксана Леонид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БДОУ Комаричский детский сад №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а Гал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МБДОУ детский сад № 100 «Кораблик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а Ни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детский сад «Колосок» г.Жук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а Наталья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районным методическим кабинетом отдела образования администрации Рогнединского района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оспитателей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рганизаций, осуществляющих образовательную деятельность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9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рда Елена Исидоровна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отдела тьюторского сопровождения ГАУ 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юшкова Елена Александровна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кафедрой психологии и специального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ютина Оксана Александро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ГАОУ «Брянская кадетская школа им. Героя России В.И.Шкурног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ая Ирина Михайло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«Дятьковская кадетская школа имени Героя Советского Союза И.А.Каш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вская Елена Никола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читель начальных классов МБОУ «Центр образования «Перспекти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дей Татьяна Георги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 ГБОУ «Стародубский казачий кадетский корпус имени Героя Советского Союза А.И.Тарасенк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сукова Наталья Михайло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общежития ГАПОУ «Брянский строительно-технологический техникум имени Л.Я.Кучее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 Людмила Никола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етодическим отделом МБУ - Комплексного центра обслуживания системы образования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ренко Светлана Михайло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ГБУСО Брянской области «Социальный приют для детей и подростков им. В.А.Козыревой г.Сельц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о Татьяна Валерь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ансиона ГБОУ «Брянский городской лицей №1 имени А.С.Пушк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ова Ирина Серге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группы продленного дня МБОУ Гимназия №7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цуева Наталья Ивано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ГБПОУ «Трубчевский политехнический техник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 Галина Ивано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группы продленного дня МБОУ Жирятинская СОШ им.А.Ф.Возликов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ова Ирина Михайло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ГБУСО Брянской области «Социальный приют для детей и подростков Клинцов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Ольга Викторь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разования Администрации Красного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а Ольга Ивано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СО Брянской области «Социальный приют для детей и подростков Бря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ина Наталья Серге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методического кабинета отдела образования администрации С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Раиса Никола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РМК отдела </w:t>
            </w:r>
            <w:r>
              <w:rPr>
                <w:rFonts w:eastAsia="Calibri"/>
                <w:sz w:val="20"/>
                <w:szCs w:val="20"/>
              </w:rPr>
              <w:t>образования администрации Дубровского района</w:t>
            </w:r>
          </w:p>
        </w:tc>
      </w:tr>
    </w:tbl>
    <w:p>
      <w:pPr>
        <w:pStyle w:val="Normal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учителей начальных классов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а Антонина Ефим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МБОУ СОШ № 5 г.Брянска, методист МБУ, осуществляющий обучение «Брянский городской информационно-методический центр при Управлении образования Брянской городской администрации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ль Ирина Павл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центром начального и дошкольного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а Марина Юр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МБОУ СОШ № 46 г.Брянска;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Лариса Алексе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Меленская СОШ» Стародуб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енко Галина Васил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МБОУ «Гимназия» г.Новозыбков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шенко Лариса Александ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Мирнинская СОШ» Горде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Любовь Владими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</w:t>
            </w:r>
            <w:r>
              <w:rPr>
                <w:bCs/>
                <w:sz w:val="20"/>
                <w:szCs w:val="20"/>
              </w:rPr>
              <w:t xml:space="preserve"> МБУ, осуществляющее обучение, «Брянский городской информационно– методический Центр при управлении образования Брянской городской администрац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ина Татьяна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МБОУ СОШ №1 п.Клетня имени генерал-майора авиации Г.П.Политыки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Ирина Михайл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 администрации Унеч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витина Галина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Гимназия г.Новозыб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ляга Наталья Викто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1 п.Злы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Дарья Серге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Жуковская СОШ №1 им. Б.В.Белявск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ыкина Валентина Геннад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Гимназия№1 п.Нав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рисенко Любовь Иван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</w:t>
            </w:r>
            <w:r>
              <w:rPr>
                <w:rFonts w:eastAsia="Calibri"/>
                <w:sz w:val="20"/>
                <w:szCs w:val="20"/>
                <w:lang w:eastAsia="en-US"/>
              </w:rPr>
              <w:t>МБОУ Красногорская средняя общеобразовательная школа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аталья Вячесла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4 г.Сельц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кова Елена Владими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начальных классов МБОУ - СОШ № 9 </w:t>
            </w:r>
            <w:r>
              <w:rPr>
                <w:rStyle w:val="Extendedtextshort"/>
                <w:sz w:val="20"/>
                <w:szCs w:val="20"/>
              </w:rPr>
              <w:t xml:space="preserve">имени Героя Российской Федерации А.Г.Карлова </w:t>
            </w:r>
            <w:r>
              <w:rPr>
                <w:sz w:val="20"/>
                <w:szCs w:val="20"/>
              </w:rPr>
              <w:t>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водина Елена Евген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Суземская СОШ №1 имени Героя Советского Союза генерал-майора И.Г.Кобя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а Светлана Иван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– СОШ №1 имени Октябрьской революции г.Сев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а Светлана Викто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 4 г.Карачева им. С.П.Лоскут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Лариса Алексе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Трубчевская СОШ № 2 имени А.С.Пу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Татьяна Валер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</w:t>
            </w:r>
            <w:r>
              <w:rPr>
                <w:sz w:val="20"/>
                <w:szCs w:val="20"/>
                <w:lang w:eastAsia="en-US"/>
              </w:rPr>
              <w:t>МБОУ Брасовская СОШ им. В.А. Алексют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ёмкина Зинаида Григор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Суземская СОШ №1 имени Героя Советского Союза генерал-майора И.Г.Кобя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Светлана Феликс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ОУ СОШ №2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ельская Наталья Фёдоровна 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Великотопальская СОШ Клинц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ва Марина Иосиф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МБОУ СОШ им. А.М.Горького г.Караче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а Ирина Викто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АОУ г.Жуковки «Лицей №1 им. Д.С.Езерск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кина Татьяна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Комарич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зина Елена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Выгонич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Ирина Владимировна 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"Брянский городской лицей №2 им. М.В.Ломоносов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нина Татьяна Евген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Гимназия» г.Поче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ва Светлана Анатол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ь начальных классов МБОУ Комаричская СОШ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нкова Елена Владими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АОУ Старская СОШ Дять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онова Наталья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Лицей №27 имени Героя Советского Союза И.Е.Кусто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ук Людмила Викто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 начальных классов МБОУ СОШ - № 7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вцова Елена Александровна 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 МБОУ  Рогнедин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йкова Ольга Иван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методист отдела образования администрации Сураж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валенко Галина Пет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начальных классов МБОУ «Средняя общеобразовательная школа №9» г.Новозыбк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втун Галина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начальных классов МБОУ ССШ № 2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наш Зоя Григор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АОУ Дятьковской СОШ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шенко Елена Геннади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61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 Елена Викто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ь начальных классов МБОУ «Глинищевская СОШ»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х Любовь Владими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АОУ Лопушская СОШ им.Н.М.Грибач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узина Елена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АОУ Дятьковская СОШ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явенко Татьяна Иван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 МАОУ Стародубская СОШ №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ина Елена Пет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СОШ им. К.Маркса» г.Поче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за Людмила Пет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– СОШ №1 имени Октябрьской революции г.Сев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 Елена Васил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образования администрации Клим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хматова Светлана Александ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Рогнедин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енкова Марина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Гимназия №1 Бря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га Анна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1 п.Злы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Елена Иван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Гимназия № 5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мсикова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льга Викто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 2 г.Сельц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ьякова Марина Никола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Центр образования «Перспекти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янен Оксана Валентин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 60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ачёва Светлана Ефим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образования администрации Мг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 Татьяна Владими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Дубровская №1 СОШ им. генерал-майора Никитин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иракина Светлана Анатол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</w:t>
            </w:r>
            <w:r>
              <w:rPr>
                <w:sz w:val="20"/>
                <w:szCs w:val="20"/>
                <w:lang w:eastAsia="en-US"/>
              </w:rPr>
              <w:t>МБОУ Брасовского района Брасовская СОШ  им. В.А. Алексют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генько Лариса Павл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Гриневская СОШ Пога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енко Татьяна Викто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МБОУ Дубровская №2 СОШ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ц Татьяна Пет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Снежская гимназия»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ютина Елена Михайл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образования администрации Красного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ко Светлана Васил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3 г.Сура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Олеся Васил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1 п.Клетня имени генерал-майора авиации Г.П.Политы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вая Неля Игнат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Струговобудского филиала МБОУ Гордеевская СОШ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ько Игорь Михайлович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 Ущерпская СОШ Клинц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нова Наталья Анатол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Мглинская СОШ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 Наталья Виталь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1 п.Клим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юзко Ирина Михайл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образования администрации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омченко Ирина Олег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 МБОУ Стародубская СОШ №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ернова Елена Георгие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ь начальных классов МБОУ «Навлинская СОШ №2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икова Елена Пет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55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овалова Анна Александ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СОШ №25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ейко Наталья Пет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Погар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литис Людмила Павл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МБОУ Дубровская №2 СОШ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502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лена Владимировн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Севская средняя школа №2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учителей, преподавателей русского языка и литературы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3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9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Татья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центром развития управленческих кадров ГАУ 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ченко Еле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и литературы МБОУ СОШ №25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Елен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«Дятьковская СОШ № 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рина Любовь Тимоф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Выгоничская СО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ова Татьяна Серг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 МБОУ СОШ № 1 п.Клетня Брянской области имени генерал-майора авиации Г.П.Политык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ло Елен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rFonts w:eastAsia="Calibri"/>
                <w:sz w:val="20"/>
                <w:szCs w:val="20"/>
              </w:rPr>
              <w:t xml:space="preserve"> МОУ СОШ № 2 г.Уне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Бондаренко Светлан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Соколовская СОШ» Мгл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дюгова Нина Григор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- СОШ №1 имени Октябрьской революции г.Сев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ычко Наталья Иван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итель русского языка и литературы МБОУ «СОШ им. А.М.Горького» г.Карач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Окса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русского языка и литературы ГАПОУ «Брянский строительно-технологический техникум имени Л.Я.Куче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ГБОУ «Дятьковская кадетская школа имени Героя Советского Союза И.А.Каш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авриленко Надежда Ильинич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Дубровская №2 СО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анович Ирина Серг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и литературы МБОУ «Гимназия №7 имени Героя России С.В.Василёва г.Брянск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 Алла Евген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-СОШ № 9 им.А.Г.Карлова г.Клин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лованова Татьяна Геральд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z w:val="20"/>
                <w:szCs w:val="20"/>
                <w:lang w:eastAsia="en-US"/>
              </w:rPr>
              <w:t>МБОУ «Средняя общеобразовательная школа №9» г.Новозыб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Людмил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Климовская СО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роховик Татьяна Алекс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Красногорская СОШ №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рошко Людмил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– Смотровобудская СОШ Клинц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овец Татьяна Анато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«Дохновичская СОШ» Стародуб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рожжина Ольг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Комаричская СОШ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лена Анато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русского языка и литературы </w:t>
            </w:r>
            <w:r>
              <w:rPr>
                <w:kern w:val="2"/>
                <w:sz w:val="20"/>
                <w:szCs w:val="20"/>
              </w:rPr>
              <w:t>ГАПОУ «Унечский техникум отраслевых технологий и транспорта имени Героя России А.В.Рассказ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Татьяна Олег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русского языка и литературы ГБПОУ «Региональный железнодорожный  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айцева Людмила Борис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Лицей №1 Бря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вная Любовь Ег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Хохловская ООШ Клим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Ирин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Климовская СО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уева Инна Виталье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–Рогнединская СО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Изотова Олеся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Супоневская СОШ№1 имени Героя Советского Союза Н.И.Чувина» Бря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spacing w:val="-7"/>
                <w:sz w:val="20"/>
                <w:szCs w:val="20"/>
                <w:lang w:eastAsia="en-US"/>
              </w:rPr>
              <w:t>Карлинская Светла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  <w:lang w:eastAsia="en-US"/>
              </w:rPr>
              <w:t>МБОУ «Житнянская СОШ» Почеп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ачуро Еле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Молодьковская СОШ» Мгл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цева Валентина Алекс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Трубчевская СОШ№2 им. А.С.Пушк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овалева Окса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Красногорская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озина Вера Анато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– Чемерновская СОШ Клинц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шко Светлан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СОШ №6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орнющенкова Вера Пет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Суземская СОШ №1 имени Героя Советского союза генерал-майора И.Г.Кобяко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оростелева Еле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Юровская СОШ Трубче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Ан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русского языка и литературы ГБПОУ «Почепский механико-аграрный 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Валенти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– СОШ №7 г.Клин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вченко Олеся Анато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z w:val="20"/>
                <w:szCs w:val="20"/>
                <w:lang w:eastAsia="en-US"/>
              </w:rPr>
              <w:t>МБОУ «СОШ №1 г.Новозыбкова имени дважды Героя Советского Союза Д.А.Драгунског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узина Ан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Свенская СОШ №1» Бря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узичева Людмила Александ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Отрадненская СОШ» Бря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ок Ольга Серг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СОШ № 3 г.Сураж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уриленко Антони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- СОШ № 7 г.Клин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инская Ан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СОШ № 1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ва Наталья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АОУ г.Жуковки «Лицей №1 им. Д.С.Езерског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 Еле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Новоропская СОШ, методист отдела образования администрации Клим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чкина Людмила Александ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ОУ СОШ №1 г.Уне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Наталья Александ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русского языка и литературы Фокинского филиала ГАПОУ «Брянский техникум энергомашиностроения и радиоэлектроники имени Героя Советского Союза М.А.Афанась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чева Людмил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«СОШ им. С.М. Кирова»  г.Карач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Галина Серг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АОУ «Гимназия №1»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хова Алл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ГБОУ «Стародубский казачий кадетский корп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едова Наталья Пет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АОУ «Дятьковская городская гимназ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на Наталья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Первомайская СОШ Карачевского района Бря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Мария Александ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«Гимназия» г.Новозыб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цова Елен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СОШ № 1 г.Сураж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дворцева Мари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Климовская СОШ №1, методист отдела образования администрации Клим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арахина Ирин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Навлинская СОШ №2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етракова Елен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читель русского языка и литературы ГБОУ «Брянская областная школа-интерна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 Елена Валер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«Суземская СОШ №2 имени В.И.Денисо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ая Ларис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и литературы МБОУ Стародубская СОШ №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сова Светлан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филиала МБОУ Пеклинской СОШ Рябчинская СОШ Дубр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анова Ольг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СОШ № 52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Ирина Алекс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Комаричской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Ирина Серг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русского языка и литературы ГБПОУ «Суражский педагогический колледж имени А.С.Пушк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к Елен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-СОШ №1 имени Октябрьской революции г.Сев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Татья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АОУ Стародубская СОШ №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афронова Татьяна Григор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Снежская гимназия» Бря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ириденко Мари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rFonts w:eastAsia="Calibri"/>
                <w:sz w:val="20"/>
                <w:szCs w:val="20"/>
                <w:lang w:eastAsia="en-US"/>
              </w:rPr>
              <w:t>МБОУ Погарская СОШ №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ко Вера Пет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ГБОУ «Стародубский казачий кадетский корпус имени Героя Советского Союза А.И.Тарасен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ердалиева Ольга Александр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Пацынская СОШ»  Рогнед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ва Лариса Геннад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Клетнянская СОШ №2 им. Героя Советского Союза Н.В.Мож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бченко Валенти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rFonts w:eastAsia="Calibri"/>
                <w:sz w:val="20"/>
                <w:szCs w:val="20"/>
              </w:rPr>
              <w:t>МОУ СОШ с.Найтоповичи Унеч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Наталья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ОУ СОШ №3 г.Уне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ына Татьяна Анато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Суземская СОШ №1 имени Героя Советского союза генерал-майора И.Г.Кобяко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Еле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СОШ № 4 г. Сельц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ерентьева Олеся Евген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Лопандинская СОШ Комарич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Татьяна Александ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«Сещинская СОШ им. К.Я.Поварова» Дубр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ихоновская Наталья Фёд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АОУ «Дятьковская городская гимназ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ищенко Татья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«Гимназия №1 Бря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кова Светлана Сергее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Злынковская ООШ №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цына Светлана Вита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Выгоничская СО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ок Галина Анато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rFonts w:eastAsia="Calibri"/>
                <w:sz w:val="20"/>
                <w:szCs w:val="20"/>
                <w:lang w:eastAsia="en-US"/>
              </w:rPr>
              <w:t>МБОУ Погарская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Елен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Вышковская СО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а Ангелина Евген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СОШ № 67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едченко Татьяна Яковл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Гордеевская СО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а Тамар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- Кокинская СОШ Выгонич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ина Наталья Серг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методического кабинета отдела образования администрации Севского района, учитель русского языка и литературы МБОУ Липницкая СОШ С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ва Светлана Тихо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Трубчевская гимназия имени М.Т.Калашни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гунова Ни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русского языка и литературы ГАПОУ «Новозыбковский профессионально-педагогический колледж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Цуканова Татьяна Пав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Страшевичская СОШ Жирят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анова Ирин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- Чемерновская СОШ Клинц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Цыганок Татья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  <w:r>
              <w:rPr>
                <w:spacing w:val="-7"/>
                <w:sz w:val="20"/>
                <w:szCs w:val="20"/>
              </w:rPr>
              <w:t>МБОУ Перелазская СОШ Красногор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утова Алла Александ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«Стародубская СОШ №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убо Ольг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Денисковичская ООШ Злын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ова Инна Алекс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русского языка и литературы ГБПОУ «Суражский педагогический колледж имени А.С.Пушк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а Ольг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СОШ № 2 г.Сураж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а Ольг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БОУ Злынковская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кина Татья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МБУ, осуществляющий обучение «Брянский городской информационно-методический центр при Управлении образования Брянской городской администрации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Кузина Валентина Ильинич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учитель начальных классов МБОУ Жирятинская СОШ им. А.Ф.Возли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Поленок Ольга Михайловна***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учитель начальных классов МБОУ Воробейская СОШ Жирятинского райо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учителей, преподавателей математики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3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9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лина Еле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афедрой естественно-математического и цифрового образования ГАУ ДПО «Брянский институт повышения квалификации работников образования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 Анн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математики ГАПОУ «</w:t>
            </w:r>
            <w:r>
              <w:rPr>
                <w:bCs/>
                <w:sz w:val="20"/>
                <w:szCs w:val="20"/>
              </w:rPr>
              <w:t>Новозыбковский</w:t>
            </w:r>
            <w:r>
              <w:rPr>
                <w:sz w:val="20"/>
                <w:szCs w:val="20"/>
              </w:rPr>
              <w:t xml:space="preserve"> профессионально-педагогический колледж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Елена Анато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методического совета учителей математики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ядко Валенти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Трубчевская гимназия им. М.Т.Калашников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>
          <w:trHeight w:val="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ухова Юлия Вячеслав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ГБОУ «Брянский городской лицей № 1 имени А.С.Пушкина»</w:t>
            </w:r>
          </w:p>
        </w:tc>
      </w:tr>
      <w:tr>
        <w:trPr>
          <w:trHeight w:val="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Елена Пав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СОШ №36 г.Брянска</w:t>
            </w:r>
          </w:p>
        </w:tc>
      </w:tr>
      <w:tr>
        <w:trPr>
          <w:trHeight w:val="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ова Наталия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Дубровская №1 СОШ им. генерал-майора Никитина И.С.</w:t>
            </w:r>
          </w:p>
        </w:tc>
      </w:tr>
      <w:tr>
        <w:trPr>
          <w:trHeight w:val="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ршук Наталья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математики МБОУ Борщовская СОШ Погарского района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шитко Елена Валерье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Злынковская СОШ №1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аранович Ирина Серг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итель математики МАОУ «Гимназия №1» г.</w:t>
            </w:r>
            <w:r>
              <w:rPr>
                <w:bCs/>
                <w:sz w:val="20"/>
                <w:szCs w:val="20"/>
              </w:rPr>
              <w:t xml:space="preserve">Брянска 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 Екатерин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читель математики МБОУ - Полужская ООШ им. Ф.Е.Стрельца Выгоничского района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ик  Елена 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учитель математики МБОУ - Кокинская СОШ </w:t>
            </w:r>
            <w:r>
              <w:rPr>
                <w:bCs/>
                <w:sz w:val="20"/>
                <w:szCs w:val="20"/>
              </w:rPr>
              <w:t>Выгонич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еспятчук Ирина Виктор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атематики ГБПОУ «Почепский механико-аграрный техникум»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ая Ирина Анато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СОШ № 6 г.Новозыбков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жко Валенти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читель математики МБОУ «Гимназия № 1» г.</w:t>
            </w:r>
            <w:r>
              <w:rPr>
                <w:bCs/>
                <w:sz w:val="20"/>
                <w:szCs w:val="20"/>
              </w:rPr>
              <w:t>Почепа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ко Ирин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Комаричская СОШ №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кова Валенти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Бочаровская СОШ Комаричского района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Сергей Валентинович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СОШ № 64 г.Брянска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а Светла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Домашовская СОШ» Брянского района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Наталья Серг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Дохновичская СОШ»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Виктория Александр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СОШ имени С.М.Кирова» г. </w:t>
            </w:r>
            <w:r>
              <w:rPr>
                <w:bCs/>
                <w:sz w:val="20"/>
                <w:szCs w:val="20"/>
              </w:rPr>
              <w:t>Карачева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кина Оксана Семён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Кокоревская СОШ» Суземского района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шанова Антони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итель математики МБОУ Климовская СОШ №1 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чанова Светлан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Новоропская СОШ Климовского района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а Людмил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Новосельская СОШ» Брянского района</w:t>
            </w:r>
          </w:p>
        </w:tc>
      </w:tr>
      <w:tr>
        <w:trPr>
          <w:trHeight w:val="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Татьяна Феоктист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математики ГБПОУ «Брянский техникум профессиональных технологий и сферы услуг»</w:t>
            </w:r>
          </w:p>
        </w:tc>
      </w:tr>
      <w:tr>
        <w:trPr>
          <w:trHeight w:val="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нина Надежда Вячеслав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АОУ Ивотская СОШ Дятьковского района</w:t>
            </w:r>
          </w:p>
        </w:tc>
      </w:tr>
      <w:tr>
        <w:trPr>
          <w:trHeight w:val="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иновьева Татьян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– СОШ №7 г. Клинцы</w:t>
            </w:r>
          </w:p>
        </w:tc>
      </w:tr>
      <w:tr>
        <w:trPr>
          <w:trHeight w:val="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сацкая Надежд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учитель математики МБОУ СОШ № 1 п.Клетня Брянской области имени генерал-майора авиации Г.П. Политыкин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ириченко Анастасия Игор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математики МБОУ Злынковская СОШ №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а Еле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Дубровская №2 СОШ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Ирина Анато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АОУ Стародубская СОШ № 3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Светлана Фёд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итель математики МБОУ – СОШ №7 г.Клинцы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шова Вера Михайл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читель математики МБОУ - СОШ № 1 имени Октябрьской революции г.</w:t>
            </w:r>
            <w:r>
              <w:rPr>
                <w:bCs/>
                <w:sz w:val="20"/>
                <w:szCs w:val="20"/>
              </w:rPr>
              <w:t>Севск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а Еле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Лицей №1 Брянского района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ло Ларис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читель математики МАОУ Дятьковская СОШ № 2 Брянской области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Гали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ОУ СОШ с.Найтоповичи Унеч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Людмил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Погарская СОШ № 1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нко Анжел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 МОУ СОШ №2 г.Унеч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ивошеева Любовь Пет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математики МБОУ «Дивовская СОШ» Мглин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ивченкова Светлан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подаватель математики </w:t>
            </w:r>
            <w:r>
              <w:rPr>
                <w:sz w:val="20"/>
                <w:szCs w:val="20"/>
              </w:rPr>
              <w:t>ГБПОУ «Брянский профессионально-педагогический колледж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кина Наталья Николае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Липницкая СОШ Сев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Генриетта Дмитри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Жирятинская СОШ им. А.Ф.Возликов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ь Ираида Алекс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читель математики МБОУ "Гимназия №3" г.Брянск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сая Ольга Николае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Белоберезковская СОШ №1 Трубчев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евочкина Галина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итель математики МБОУ «Гимназия №7 имени Героя России С.В.Василева» г.Брянск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енько Елена Валенти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атематики ГАПОУ Унечский техникум отраслевых технологий и транспорта  имени Героя России А.В. Рассказы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а Светлан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математики МБОУ «Свенская СОШ №1» Брянского района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твинова Татьяна Валенти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математики МБОУ «Гимназия» г.Новозыбков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ушина Наталья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итель математики </w:t>
            </w:r>
            <w:r>
              <w:rPr>
                <w:sz w:val="20"/>
                <w:szCs w:val="20"/>
              </w:rPr>
              <w:t>ГБОУ «Стародубский казачий кадетский корпус имени Героя Советского Союза А.И.Тарасенко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мцева Елена Иван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Комаричской СОШ № 1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сюк Татьян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математики МБОУ Погарская СОШ№1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нко Вера Николае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Мглинская СОШ № 2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охина Людмила Павл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Суземская СОШ №1 имени Героя Советского Союза генерал-майора И.Г.Кобякова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чева Галина Нико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читель математики МБОУ СОШ № 52 г.</w:t>
            </w:r>
            <w:r>
              <w:rPr>
                <w:bCs/>
                <w:sz w:val="20"/>
                <w:szCs w:val="20"/>
              </w:rPr>
              <w:t xml:space="preserve">Брянска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едов Игорь Сергеевич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математики МБОУ «Влазовичская СОШ» </w:t>
            </w:r>
            <w:r>
              <w:rPr>
                <w:bCs/>
                <w:sz w:val="20"/>
                <w:szCs w:val="20"/>
              </w:rPr>
              <w:t>Сураж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Юлия Вадим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подаватель математики ГБПОУ «Суражский педагогический колледж им. А.С.Пушкина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ченко Наталья Алексее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читель математики МОУ СОШ № 1 г.Сураж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никова Елена Петр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учитель математики МБОУ </w:t>
            </w:r>
            <w:r>
              <w:rPr>
                <w:bCs/>
                <w:sz w:val="20"/>
                <w:szCs w:val="20"/>
              </w:rPr>
              <w:t>Красногорская</w:t>
            </w:r>
            <w:r>
              <w:rPr>
                <w:sz w:val="20"/>
                <w:szCs w:val="20"/>
              </w:rPr>
              <w:t xml:space="preserve"> СОШ № 2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вликова Еле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АОУ Дятьковская СОШ №5 Дятьковского района Брянской области,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гуй Людмил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математики МБОУ Стародубская СОШ №2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пченко Светла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итель математики МБОУ – СОШ № 3 им. С.Орджоникидзе г.Клинцы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Татьяна Серге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Супоневская СОШ №1 имени Героя Советского Союза Н.И.Чувина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0" w:leader="none"/>
              </w:tabs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Екатерин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0" w:leader="none"/>
              </w:tabs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– Доброводская СОШ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бинович Еле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учитель математики МБОУ – СОШ № 8 г.</w:t>
            </w:r>
            <w:r>
              <w:rPr>
                <w:bCs/>
                <w:sz w:val="20"/>
                <w:szCs w:val="20"/>
              </w:rPr>
              <w:t>Клинцы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егина Наталья Александ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 математики МБОУ "Гимназия №1 п.Навля"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уков Александр Валерьевич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СОШ №8 им. Героя Советского Союза, летчика-космонавта СССР В.М.Афанасьева г.Брянск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Любовь Викт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Локотская СОШ №1 имени П.А.Марков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колова Светлан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математики МБОУ СОШ № 3 г.Сураж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дкова Анна Александр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математики ГБПОУ «Трубчевский профессионально-педагогический колледж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 Елен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учитель математики МБОУ Перелазская СОШ </w:t>
            </w:r>
            <w:r>
              <w:rPr>
                <w:bCs/>
                <w:sz w:val="20"/>
                <w:szCs w:val="20"/>
              </w:rPr>
              <w:t>Красногор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ькова Наталья Семен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СОШ №1 г.Сельцо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качева Ольга Иван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еподаватель математики ГБОУ «Брянский городской лицей № 1 имени А.С.Пушкина»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пкина Ирина Никола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СОШ № 19 г.</w:t>
            </w:r>
            <w:r>
              <w:rPr>
                <w:bCs/>
                <w:sz w:val="20"/>
                <w:szCs w:val="20"/>
              </w:rPr>
              <w:t>Брянск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ачкина Надежда Пав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АОУ г.Жуковки «Лицей №1 им. Д.С.Езерского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насутина Марина Владимир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итель математики МБОУ – Рогнединская СОШ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 Еле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Фокинская СОШ № 2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Хорт Татьяна Михайл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Теменичская СОШ» Брян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Людмила Фёдо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 МБОУ Климовская СОШ №1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икова Ирина Владимир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итель математики МБОУ СОШ № 1 </w:t>
            </w:r>
            <w:r>
              <w:rPr>
                <w:sz w:val="20"/>
                <w:szCs w:val="20"/>
              </w:rPr>
              <w:t>г.</w:t>
            </w:r>
            <w:r>
              <w:rPr>
                <w:bCs/>
                <w:sz w:val="20"/>
                <w:szCs w:val="20"/>
              </w:rPr>
              <w:t>Брянск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азова Людмила Владимир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ль математики МБОУ «Ветлевская СОШ» Мглин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афханова Тамара Александр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Рогнединская СОШ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Светлана Нарциссо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Сещинская СОШ им. К.Я.Поварова» Дубров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лома Надежда Васильевн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ель математики МБОУ Увельская ООШ Красногор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акова Наталья Петро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Творишинская СОШ Гордеевского район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792" w:leader="none"/>
              </w:tabs>
              <w:suppressAutoHyphens w:val="true"/>
              <w:snapToGrid w:val="false"/>
              <w:ind w:left="792" w:hanging="6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горцова Ирина Николаевна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ОУ СОШ №2 г.Унеч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учителей, преподавателей физики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17"/>
        <w:gridCol w:w="675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уков Александр Валерьевич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физики МБОУ СОШ №8 им. Героя Советского Союза, летчика-космонавта СССР В.М.Афанасьева г.Брянска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>
          <w:trHeight w:val="13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рнина Аиса Александ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итель физики </w:t>
            </w:r>
            <w:r>
              <w:rPr>
                <w:sz w:val="20"/>
                <w:szCs w:val="20"/>
              </w:rPr>
              <w:t xml:space="preserve">МБОУ СОШ № 53 им. Героя Советского Союза Д.Н.Медведева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чин Сергей Михайлович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подаватель физики ГАПОУ «Новозыбковский профессионально-педагогический колледж», </w:t>
            </w:r>
            <w:r>
              <w:rPr>
                <w:rFonts w:eastAsia="Calibri"/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опонос Любовь Валерь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итель физики МБОУ «Брянский городской лицей №2 имени М.В. Ломоносова», </w:t>
            </w:r>
            <w:r>
              <w:rPr>
                <w:rFonts w:eastAsia="Calibri"/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251" w:hRule="atLeast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дрюшина Наталья Пет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Дубровская №1 СОШ им. генерал-майора Никитина И.С.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шук Наталья Никола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физики МБОУ Борщовская СОШ Погарского района Брянской области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сюткина Елена Александ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ель физики МАОУ г.Жуковки «Лицей №1 им. Д.С.Езерского»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готова Наталия Владими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ки МБОУ «Гимназия № 6» г.Брянска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 Анатолий Николаевич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, заместитель директора ФКОУ В(С)ОШ УФСИН России по Брянской области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о Наталья Евгень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«Стародубская СОШ № 1»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ьева Светлана Михайл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Климовская СОШ №1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вна Светлана Александ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физики МБОУ «Мглинская СОШ №2»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бавникова Лариса Викто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СОШ №1 п.Клетня Брянской области имени генерал-майора авиации Г.П.Политыкина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зачкина Татьяна Серге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физики МБОУ «Гимназия №5» г.Брянска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ев Александр Николаевич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Евдокимовская СОШ Комаричского муниципального района Брянской области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ева Валентина Григорь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физики </w:t>
            </w:r>
            <w:r>
              <w:rPr>
                <w:rFonts w:eastAsia="Calibri"/>
                <w:sz w:val="20"/>
                <w:szCs w:val="20"/>
                <w:lang w:eastAsia="en-US"/>
              </w:rPr>
              <w:t>МАОУ «Речицкая СОШ» Почепского района Брянской области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ева Наталья Михайл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физики МБОУ- Рожновская основная общеобразовательная школа Клинцовского района Брянской области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шина Галина Вячеслав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читель физики МБОУ «Севская средняя школа №2»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умченко Юрий Николаевич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СОШ № 1 г.Суража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я Надежда Валентин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дующий методическим кабинетом отдела образования администрации Навлинского района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ок Мария Пет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– СОШ №3 им. С.Орджоникидзе г.Клинцы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нок Ирина Иван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физики </w:t>
            </w:r>
            <w:r>
              <w:rPr>
                <w:rFonts w:eastAsia="Calibri"/>
                <w:sz w:val="20"/>
                <w:szCs w:val="20"/>
                <w:lang w:eastAsia="en-US"/>
              </w:rPr>
              <w:t>МБОУ Красногорская СОШ №2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кова Татьяна Юрь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ки МБОУ Брасовского района Сныткинская СОШ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ко Надежда Павл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Пацынская СОШ Рогнединского района Брянской области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жарская Елена Александ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физики МОУ СОШ № 4 г.</w:t>
            </w:r>
            <w:r>
              <w:rPr>
                <w:rFonts w:eastAsia="Calibri"/>
                <w:bCs/>
                <w:sz w:val="20"/>
                <w:szCs w:val="20"/>
              </w:rPr>
              <w:t>Унеча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ябцева Надежда Григорь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«Суземская СОШ №2 имени В.И.Денисова»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мукова Светлана Василь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цент кафедры экспериментальной и теоретической физики ФГБОУ ВО «БГУ им. ак. И.Г. Петровского»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олко Татьяна Андре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физики МБОУ Воробейнская СОШ Жирятинского района Брянской области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епуро Андрей Александрович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Злынковская СОШ №1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уткина Нина Владими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физики МБОУ СОШ п.Дружба Дятьковского района Брянской области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ламенко Елена Яковле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физи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БОУ – СОШ № 3 им.С.Орджоникидзе г.Клинцы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пакова Наталья Петр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физики МБОУ Творишинская СОШ Гордеевского района Брянской области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Щепетьева Светлана Леонидовн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ки МБОУ «СОШ им. А.М.</w:t>
            </w:r>
            <w:r>
              <w:rPr>
                <w:rFonts w:eastAsia="Calibri"/>
                <w:sz w:val="20"/>
                <w:szCs w:val="20"/>
              </w:rPr>
              <w:t>Горького» г.Карачева</w:t>
            </w:r>
          </w:p>
        </w:tc>
      </w:tr>
      <w:tr>
        <w:trPr>
          <w:trHeight w:val="1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лов Юрий Николаевич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БОУ Белоберезковская СОШ №1 Трубчевского района Брянской обла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учителей, преподавателей  географии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791"/>
        <w:gridCol w:w="667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арзин Олег Владимирович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атель Брянского областного отделения русского географического общества, Почетный работник общего образования РФ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ьцова Наталья Александро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учитель географии ГБОУ «Брянский городской лицей № 1 им. А.С.Пушкина», </w:t>
            </w:r>
            <w:r>
              <w:rPr>
                <w:b/>
                <w:i/>
                <w:sz w:val="20"/>
                <w:szCs w:val="20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Светлана Борисо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БОУ СОШ №56 г.Брянс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боделова Людмила Василье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географии </w:t>
            </w:r>
            <w:r>
              <w:rPr>
                <w:sz w:val="20"/>
                <w:szCs w:val="20"/>
                <w:lang w:eastAsia="en-US"/>
              </w:rPr>
              <w:t xml:space="preserve">МБОУ – Ущерпская СОШ Клинцовского района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ова Елена Александро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БОУ «Севская средняя школа №2»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Елена Владимиро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БОУ- Берестокская ООШ Сев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Ирина Ильинич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географии МБОУ «СОШ №1</w:t>
            </w:r>
            <w:r>
              <w:rPr>
                <w:sz w:val="20"/>
                <w:szCs w:val="20"/>
                <w:lang w:eastAsia="en-US"/>
              </w:rPr>
              <w:t xml:space="preserve"> имени дважды Героя Советского Союза Д.А.Драгунского»</w:t>
            </w:r>
            <w:r>
              <w:rPr>
                <w:sz w:val="20"/>
                <w:szCs w:val="20"/>
              </w:rPr>
              <w:t xml:space="preserve"> г.Новозыбкова»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а Наталья Павло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БОУ Домашовская СОШ Брян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вченко Владимир Владимирович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географии </w:t>
            </w:r>
            <w:r>
              <w:rPr>
                <w:sz w:val="20"/>
                <w:szCs w:val="20"/>
                <w:lang w:eastAsia="en-US"/>
              </w:rPr>
              <w:t>МБОУ – Смотровобудская СОШ Клинцов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Светлана Николае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БОУ Красногорская СОШ №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сиенко Наталья Викторо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географии </w:t>
            </w:r>
            <w:r>
              <w:rPr>
                <w:sz w:val="20"/>
                <w:szCs w:val="20"/>
                <w:lang w:eastAsia="en-US"/>
              </w:rPr>
              <w:t>МБОУ – Первомайская СОШ Клинцов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ая Ольга Василье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БОУ «СОШ №6 г. Новозыбкова»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улкина Елена Федоровн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географии </w:t>
            </w:r>
            <w:r>
              <w:rPr>
                <w:rStyle w:val="Layout"/>
                <w:sz w:val="20"/>
                <w:szCs w:val="20"/>
              </w:rPr>
              <w:t>МАОУ г.Жуковки «Лицей №1 им. Д.С. Езерского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учителей, преподавателей химии, биологии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804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акина Валентин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химии МБОУ СОШ № 2 им. Д.Е.Кравцова г.Брянска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решонкова Людмил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итель химии МБОУ Гимназия № 5 г.Брянска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аная Любовь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«Меленская СОШ» Стародубского р-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ченко Ларис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АОУ г.Жуковки «Лицей №1 им. Д.С.Езерског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Наталья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</w:t>
              <w:tab/>
              <w:t>МБОУ Трубчев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Светла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химии МБОУ "Гимназия № 4"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аров Владимир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СОШ № 2 г.Суража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усарова Еле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СОШ № 2 г.Сура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ня Надежд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химии МБОУ - СОШ № 9 </w:t>
            </w:r>
            <w:r>
              <w:rPr>
                <w:rStyle w:val="Extendedtextshort"/>
                <w:sz w:val="20"/>
                <w:szCs w:val="20"/>
              </w:rPr>
              <w:t xml:space="preserve">имени Героя Российской Федерации А.Г.Карлова </w:t>
            </w:r>
            <w:r>
              <w:rPr>
                <w:sz w:val="20"/>
                <w:szCs w:val="20"/>
              </w:rPr>
              <w:t>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 Дмитрий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ОУ СОШ №1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лынская Светлана Вале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биологии </w:t>
            </w:r>
            <w:r>
              <w:rPr>
                <w:sz w:val="20"/>
                <w:szCs w:val="20"/>
                <w:lang w:eastAsia="en-US"/>
              </w:rPr>
              <w:t>МБОУ Стародуб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енко Наталья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«Соколовская СОШ» Мг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ва Наталья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«Суземская СОШ №1 имени Героя Советского Союза генерал-майора И.Г.Кобя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а Виктория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- СОШ № 2 им. А.И.Герцена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ко Ольг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биологии МБОУ "Гимназия № 4"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альцова Людмила Александро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СОШ  имени С.М.Кирова» г.Карач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Наталья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химии МБОУ - гимназия № 1 им. Ю.А.Гагарина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Ольг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Брасовского района Локотская СОШ №1 им. П.А.Макар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арзин Олег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атель Брянского областного отделения русского географического общества, Почетный работник общего образования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ахина Еле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Селецкая СОШ Трубч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 Анна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Гимназия № 6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Наталья Вячесла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– Ново-Ямская ООШ С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плун Альбина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Гимназия № 1»г.Поче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овская Лил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МБУ, осуществляющий обучение «Брянский городской информационно-методический центр при Управлении образования Брянской городской администрац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юшина Мари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СОШ №6 г.Новозыб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Ольг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Дятьковская СОШ №3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ыш Ир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СОШ № 2 им. Д.Е.Кравцова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тева Еле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Гимназия №7 имени Героя России С.В.Василё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драшова Светлана Ль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биологии МБОУ Брасовская СОШ им. В.А.Алексют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онова Светла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«Краснокосаровская СОШ» Мг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вченко Наталья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биологии МБОУ СОШ №3 г.Сура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упеня Ир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биологии МБОУ Сачковичская СОШ Климовского района, методист отдела образования администрации Клим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чева Еле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Жуковская СОШ №2 им. Е.П.Новик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инова Тамар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Комаричской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утина Наталья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АОУ - Лопушская СОШ им. Н.М.Грибачева Выгонич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айзелия Татьяна Русл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- СОШ №8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ева Гали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Супоневская СОШ №2»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хленко Серге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учитель химии</w:t>
            </w:r>
            <w:r>
              <w:rPr>
                <w:sz w:val="20"/>
                <w:szCs w:val="20"/>
              </w:rPr>
              <w:t xml:space="preserve"> МБОУ Злынков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атвеева Анна Юрье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биологии  МБОУ -Рогнедин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ухнова Ольга Анатолье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СОШ № 51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кина Гали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Погар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еенко Татьяна Алексее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Брянский городской лицей №2 им. М.В.Ломонос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атьян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биоло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БОУ Комарич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Наталь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Дубровская №1 СОШ им. генерал-майора Никитин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Ольг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СОШ №1 п.Клетня имени генерал-майора авиации Г.П.Политы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божая Светлан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биологии </w:t>
            </w:r>
            <w:r>
              <w:rPr>
                <w:rFonts w:eastAsia="Calibri"/>
                <w:sz w:val="20"/>
                <w:szCs w:val="20"/>
                <w:lang w:eastAsia="en-US"/>
              </w:rPr>
              <w:t>МБОУ Погар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ая Ольга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итель химии МБОУ СОШ №1 г.Новозыбкова им. Дважды Героя Советского Союза Д.А.Драгунск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ило Елена Ефи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учитель биологии </w:t>
            </w:r>
            <w:r>
              <w:rPr>
                <w:sz w:val="20"/>
                <w:szCs w:val="20"/>
              </w:rPr>
              <w:t>МАОУ Стародубская СОШ №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а Наталья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- СОШ № 8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копенкова Людмил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итель биологии </w:t>
            </w:r>
            <w:r>
              <w:rPr>
                <w:caps/>
                <w:sz w:val="20"/>
                <w:szCs w:val="20"/>
              </w:rPr>
              <w:t>МБОУ К</w:t>
            </w:r>
            <w:r>
              <w:rPr>
                <w:sz w:val="20"/>
                <w:szCs w:val="20"/>
              </w:rPr>
              <w:t>летнянская</w:t>
            </w:r>
            <w:r>
              <w:rPr>
                <w:caps/>
                <w:sz w:val="20"/>
                <w:szCs w:val="20"/>
              </w:rPr>
              <w:t xml:space="preserve"> СОШ №2 </w:t>
            </w:r>
            <w:r>
              <w:rPr>
                <w:sz w:val="20"/>
                <w:szCs w:val="20"/>
              </w:rPr>
              <w:t>им</w:t>
            </w:r>
            <w:r>
              <w:rPr>
                <w:caps/>
                <w:sz w:val="20"/>
                <w:szCs w:val="20"/>
              </w:rPr>
              <w:t>. Г</w:t>
            </w:r>
            <w:r>
              <w:rPr>
                <w:sz w:val="20"/>
                <w:szCs w:val="20"/>
              </w:rPr>
              <w:t>ероя</w:t>
            </w:r>
            <w:r>
              <w:rPr>
                <w:caps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>оветского</w:t>
            </w:r>
            <w:r>
              <w:rPr>
                <w:caps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>оюза</w:t>
            </w:r>
            <w:r>
              <w:rPr>
                <w:caps/>
                <w:sz w:val="20"/>
                <w:szCs w:val="20"/>
              </w:rPr>
              <w:t xml:space="preserve"> Н.В.М</w:t>
            </w:r>
            <w:r>
              <w:rPr>
                <w:sz w:val="20"/>
                <w:szCs w:val="20"/>
              </w:rPr>
              <w:t>ожа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 Тамар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ОУ СОШ № 4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Светла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Творишинская СОШ Горде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удченко Тать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АОУ Речицкая СОШ Почеп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инская Марин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итель химии </w:t>
            </w:r>
            <w:r>
              <w:rPr>
                <w:sz w:val="20"/>
                <w:szCs w:val="20"/>
              </w:rPr>
              <w:t>ГБОУ «Брянский городской лицей №1 имени А.С.Пушк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Татья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читель биологии МБОУ Страшевичская СОШ Жирят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харова Светлана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Снежская гимназия»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дюкова Маргарит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биологии МБОУ «Гимназия» г.Новозыбк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Ири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Гимназия №1 п.Навл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нко Еле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СОШ № 46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юкова Валент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Рогнедин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льг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учитель биологии </w:t>
            </w:r>
            <w:r>
              <w:rPr>
                <w:sz w:val="20"/>
                <w:szCs w:val="20"/>
              </w:rPr>
              <w:t>ГБОУ «Брянский городской лицей №1 имени А.С.Пушк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бинская Анна Ег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«Севская средняя школа №2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а Ольг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АОУ Дятьковская СОШ №2 Бря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а Ольг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биологии МБОУ «Сещинская СОШ им. К.Я.Повар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пник Ин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Мадеевская ООШ Пога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исленок Татья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итель биологии </w:t>
            </w:r>
            <w:r>
              <w:rPr>
                <w:rFonts w:eastAsia="Calibri"/>
                <w:sz w:val="20"/>
                <w:szCs w:val="20"/>
                <w:lang w:eastAsia="en-US"/>
              </w:rPr>
              <w:t>МБОУ Красногор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Никола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педагогических наук, доцент кафедры химии ЕГФ ФГОУ ВПО «Брянский государственный университет имени академика И.Г.Петровског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 Светла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ОУ СОШ д.Новые Ивайтенки Унеч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Окса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Суземская СОШ №1 им. Героя Советского Союза генерал-майора И.Г.Кобя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ман Людмила Вале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«СОШ имени А.М.Горького» г.Карач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Хаюзко Ири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БОУ Городецкая СОШ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Валентина Алексее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химии МБОУ Дубровская № 2 СОШ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кова Марина Пав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МБОУ Климовская СОШ №1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чителей, преподавателей общественных дисциплин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ко Светлана Таг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стории и обществознания ГАОУ «Брянская кадетская школа им. Героя России В.И.Шкурного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поядов Виктор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ектор по научно-методической и информационно-аналитической работе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лер Ни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стории и обществознания МБОУ «Гимназия» г.Новозыбков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венова Светла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линцовской городской организации Профсоюза работников народного образования и науки РФ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кина Лидия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общественных дисциплин МБОУ Стародубская СОШ №2</w:t>
            </w:r>
            <w:r>
              <w:rPr>
                <w:b/>
                <w:i/>
                <w:sz w:val="20"/>
                <w:szCs w:val="20"/>
              </w:rPr>
              <w:t xml:space="preserve"> заместитель председа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ушкина Еле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общественных дисциплин МБОУ СОШ № 3 п.Климово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ало Татьяна Леони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стории МБОУ Красногорская СОШ № 2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а Татьян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общественных дисциплин МБОУ Дубровская №1 СОШ им. генерал-майора Никитина И.С.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цова Лидия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общественных дисциплин МБОУ СОШ им. С.М.Кирова г.Карачев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кова Еле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общественных дисциплин МБОУ Погарская СОШ № 1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 xml:space="preserve">Украинцева Татьяна Вячеславовна </w:t>
            </w:r>
            <w:r>
              <w:rPr>
                <w:color w:val="FF0000"/>
                <w:sz w:val="20"/>
                <w:szCs w:val="20"/>
                <w:lang w:eastAsia="en-US"/>
              </w:rPr>
              <w:t>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ведующий отделом мониторинга и аналитики ЦНППМ ГАУ ДПО «Брянский институт повышения квалификации работников образования»</w:t>
            </w:r>
            <w:r>
              <w:rPr>
                <w:b/>
                <w:i/>
                <w:sz w:val="20"/>
                <w:szCs w:val="20"/>
              </w:rPr>
              <w:t>, заместитель председател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нщикова Ирина Вита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Гимназия № 5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Наталь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стории и обществознания МБОУ </w:t>
            </w:r>
            <w:r>
              <w:rPr>
                <w:color w:val="000000"/>
                <w:sz w:val="20"/>
                <w:szCs w:val="20"/>
              </w:rPr>
              <w:t>«СОШ №11 им. П.М.Камозин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ова Прасковья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 МБОУ СОШ № 1 г.Сельц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щенкова Елена Василье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общественных дисциплин МБОУ СОШ № 1 п.Клет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ченко Мила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Гимназия №7 имени Героя России С.В.Василё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женова Гали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общественных дисциплин ГБПОУ «Трубчевский профессионально-педагогиче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ва Олеся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истории и обществознания ГБПОУ «Брянский техникум профессиональных технологий и сферы у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римов Роман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общественных дисциплин ГБПОУ «Региональный железнодорожный техник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ьева Виктор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 обществознания МБОУ «Лицей №1 Бря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 Владими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истории и общественных дисциплин МБОУ - СОШ № 9 </w:t>
            </w:r>
            <w:r>
              <w:rPr>
                <w:rStyle w:val="Extendedtextshort"/>
                <w:sz w:val="20"/>
                <w:szCs w:val="20"/>
              </w:rPr>
              <w:t xml:space="preserve">имени Героя Российской Федерации А.Г.Карлова </w:t>
            </w:r>
            <w:r>
              <w:rPr>
                <w:sz w:val="20"/>
                <w:szCs w:val="20"/>
              </w:rPr>
              <w:t>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овская Светлан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ОУ СОШ №4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някова Лидия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ОШ им.С.М.Кирова г.Карач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а Анастаси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 обществознания МБОУ «Гимназия № 4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енко Мари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Супоневская СОШ № 1 имени Героя Советского Союза Н.И.Чувина»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а Мари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Трубчевская гимназия им.М.Т.Калашник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очко Галина Фед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ОШ №6 г.Новозыб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поняко Еле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Денисковичская ООШ Злын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голь Игорь Вениами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истории ГБПОУ «Комаричский механико-технологический техник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голь Ири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Комаричской СОШ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нова Вер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СОШ №52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ова Татья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Творишинская СОШ Горде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ова Наталь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Выгонич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енко Татьяна Георг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истории и обществознания ГБПОУ «Брянский техникум профессиональных технологий и сферы у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дей Татья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 обществознания МБОУ Злынков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хова Ольг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агутьевская СОШ Трубч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шенко Татья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 обществознания МБОУ Вышковская СОШ Злын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удова Алл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ОУ СОШ №4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зюля Вер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Симонтовская СОШ» Мг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чей  Вер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енных дисциплин МБОУ СОШ №46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кова Людмил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Сещинская СОШ им. К.Я.Поварова» Дубр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а И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Брянский городской образовательный комплекс № 59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ин Альберт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стории и общественных дисциплин МБОУ </w:t>
            </w:r>
            <w:r>
              <w:rPr>
                <w:bCs/>
                <w:sz w:val="20"/>
                <w:szCs w:val="20"/>
              </w:rPr>
              <w:t>«Центр образования «Перспекти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ухова Юлия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Суземская СОШ № 2 имени В.И.Денис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пакова Ольг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Лицей №27 им. Героя Советского Союза И.Е.Кусто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ькова Ири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стории и обществознания МБОУ </w:t>
            </w:r>
            <w:r>
              <w:rPr>
                <w:bCs/>
                <w:sz w:val="20"/>
                <w:szCs w:val="20"/>
              </w:rPr>
              <w:t>«Центр образования «Перспекти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енко Наталья Фед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Мадеевская ООШ Пога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икова Светла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учитель общественных дисциплин МОУ СОШ №3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чина Елена Николае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"Пацынская СОШ" Рогнед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алинская Елена Самуи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- СОШ №4 им. В.И.Ленина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авова Надежд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образования администрации Клим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ок Тамар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ОШ №9 г.Новозыб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 Александр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Нов-Ямская ООШ С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а И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Влазовичской СОШ Сураж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овец Светла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общественных дисциплин МАОУ Стародубская СОШ № 3 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данова Светла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- СОШ №1 имени Октябрьской революции г.Севска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Татья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центром развития управленческих кадров ГАУ ДПО «Брянский институт повышения квалификации работников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а Галина Аркад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АОУ г.Жуковки «Лицей №1 им. Д.С.Езерског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цкевич Гали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Мирнинская СОШ Клетн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оха Ин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Гимназия № 4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ца Татья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Ветлевская СОШ» Мг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Светла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СОШ №4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хамкина Наталья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ОШ №45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а Мар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Гимназия № 5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ая Ири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ГБОУ «Дятьковская кадетская школ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Александра Максимо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Злынков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жеева Еле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ОШ №2 п.Клет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а Алл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ОШ № 1 г.Сура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Еле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СОШ №8 им. Героя Советскго Союза летчика-космонавта СССР В.М.Афонасье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енова Людмил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ОШ №5 г.Карачева им. И.С.Кузнец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лёва Олеся Конста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Краснооктябрьская СОШ» Стародуб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аченкова Гал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Усохская СОШ Трубч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ая Олеся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АОУ Речицкой СОШ Почеп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ьник Еле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истории и обществознания МБОУ «Средняя общеобразовательная школа №4 г.Новозыбк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утова Наталья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учитель истории и обществознания </w:t>
            </w:r>
            <w:r>
              <w:rPr>
                <w:sz w:val="20"/>
                <w:szCs w:val="20"/>
              </w:rPr>
              <w:t xml:space="preserve">МБОУ СОШ № 4 г.Брянс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одская Еле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Кистерская СОШ Пога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някова Светла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СОШ №17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ыко Ин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 истории и обществознания Климовского филиала ГБПОУ «Брянский аграрный техникум имени Героя России А.С.Зайце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ченко Александр Васи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общественных дисциплин МБОУ Колюдовская ООШ Красного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лова Гали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Мичуринская СОШ»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дникова Мар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Филиала МБОУ «Сещинская СОШ им. К.Я.Поварова» Алешинская ООШ Дубр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ь Владимир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Шкрябинская СОШ» Стародуб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ниченко Оксана Эм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Гимназия №7 имени Героя России С.В.Василёва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я Светла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общественных дисциплин ГАПОУ «Клинцовский индустриально-педагогиче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к Гали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ОУ СОШ №3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Светлана Геннад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общественных дисциплин ГБПОУ «Суражский педагогический колледж имени А.С.Пушк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уйленко Марин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АОУ «Дятьковская городская гимназ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орук Татьян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 МБОУ «Свенская СОШ№1»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Светла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Гимназия №1 п.Навл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евская Светла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 МБОУ - Первомайская СОШ С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ытко Надежд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Красногорская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Светла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СОШ №55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сюк Наталья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АОУ СОШ №1 г.Поче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менок Светла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СОШ № 60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ехова Олеся Михайло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истории и обществознания МБОУ Брасовского района Брасовская СОШ им. В.А.Алексют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нко Наталья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истории и обществознания МБОУ СОШ № 8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ков Валентин Валенти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Холмечская СОШ» Сузем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ок Алексей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дисциплины МБОУ Жирятинская СОШ им. А.Ф.Возлик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яков Игорь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-Займищенская СОШ им.Ф.Г.Светика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валова Наталья Фед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ОШ №3 п.Клим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апова Елена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 обществознания МБОУ Злынковская ООШ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овская Еле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– Первомайская СОШ Клинц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ва Ольг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«Дятьковская СОШ №3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чкова Ларис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 МБОУ СОШ №5 5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ырхунова Людмил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 МБОУ «Молодьковская СОШ» Мг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а Светлана Станисла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Выгонич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енок Татья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 МБОУ СОШ № 64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Светла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енных дисциплин МБОУ СОШ № 3 г.Сураж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учителей, преподавателей иностранных языков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946"/>
      </w:tblGrid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ковская Мария Вяче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преподаватель кафедры гуманитарного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бекова Анна Мурад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«Навлинская СОШ №2»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Татья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емецкого языка МБОУ МБОУ «Суземская СОШ №1 имени Героя Советского Союза генерал- майора И.Г.Кобякова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кина Ири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Дятьковская СОШ №5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Еле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Гимназия №2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Ольг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ностранных языков МБОУ Рогнединская СОШ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н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«Гимназия №1» г.Почеп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кевич Валенти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Стародубская СОШ №2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 Еле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</w:t>
            </w:r>
            <w:r>
              <w:rPr>
                <w:rFonts w:eastAsia="Calibri"/>
                <w:sz w:val="20"/>
                <w:szCs w:val="20"/>
              </w:rPr>
              <w:t>МБОУ Трубчевская гимназия им. М.Т. Калашников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Алл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емецкого языка МБОУ «Гимназия №2»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пянская Еле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Гимназия г.Новозыбков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цкая Людмил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– СОШ № 2 им. А.И.Герцена г.Клинцы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Наталья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Севская средняя школа №2»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енко Ири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немецкого языка МБОУ СОШ № 36 им. Г.Л. Юдина г.Брянска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рова Натали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подаватель английского языка ГАПОУ «Новозыбковский профессионально-педагогический колледж»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ва Валентина Валенти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Климовская СОШ №1 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Еле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МБОУ СОШ №2 г.Сельцо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Марина Семе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ранцузского языка МБОУ «Гимназия №6» г.Брянска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уля Ирина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СОШ №3 г.Сураж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имова Алла Альберт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МБОУ Дятьковская СОШ №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кова Мари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АОУ СОШ №1 г.Почеп</w:t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кина Наталья Дмитр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Сещинская СОШ им. К.Я.Поварова»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а Гали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СОШ №58 г.Брянск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ко Наталья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Лицей №27 им. Героя Советского Союза И.Е.Кустова» г.Брянск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Антон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Гимназия № 4» г.Брянска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анова Светла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Стародубская СОШ №2 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 Татья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ГБОУ «Брянский городской лицей №1 имени А.С.Пушкина»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кова Светла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АОУ СОШ №1 г.Почеп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шенко Елена Артуро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«Гимназия №5» г.Брянска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Ларис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Комаричской СОШ № 1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кова Елен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ь немецкого языка МБОУ СОШ № 3 г.Сураж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 Наталья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– СОШ №7 г.Клинцы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ченко Ир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немецкого языка ГБПОУ «Суражский педагогический колледж имени А.С.Пушкина»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шкова Светла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итель немецкого языка МБОУ Спиридоновобудская ООШ Злынковского района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Окса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СОШ №2 г.Унеча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Гали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Севская средняя школа №2»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ит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МБОУ Перелазская СОШ Красногорского района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ченко Еле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и английского языков МАОУ г.Жуковки «Лицей №1 им. Д.С.Езерского»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шева Еле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«Средняя общеобразовательная школа №1 г.Новозыбкова имени дважды Героя Советского Союза Д.А.Драгунского»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цына Людмила Леонид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– СОШ №7 г.Клинц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Екатер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Климовская СОШ №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бакова Гали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СОШ №5 г.Карачева им. И.С.Кузнецов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хова Еле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ого языка МБОУ «Снежская гимназия» Брянского район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ашина Мари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читель иностранного языка МБОУ Брасовская СОШ имени В.А.Алексютина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енко Светла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МБОУ «Громыкская ООШ» Почепского район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ешко Татьян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ЛО СОШ №25 г.Брянска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Татья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центром развития управленческих кадров ГАУ ДПО «Брянский институт повышения квалификации работников образования»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енкова Людмил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емецкого языка МАОУ Дятьковская СОШ № 5 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 Мари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- Кокинская СОШ Выгоничского района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Екатерина Стани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АОУ «Гимназия №1» г.Брянск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фед Ларис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английского языка МБОУ - СОШ № 9 </w:t>
            </w:r>
            <w:r>
              <w:rPr>
                <w:rStyle w:val="Extendedtextshort"/>
                <w:sz w:val="20"/>
                <w:szCs w:val="20"/>
              </w:rPr>
              <w:t xml:space="preserve">имени Героя Российской Федерации А.Г.Карлова </w:t>
            </w:r>
            <w:r>
              <w:rPr>
                <w:sz w:val="20"/>
                <w:szCs w:val="20"/>
              </w:rPr>
              <w:t>г.Клинцы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нко Людмил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«Воронокская СОШ» Стародуб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Татья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СОШ №1 г.Сельцо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а Светла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районного управления образования администрации Карачевского район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Ирина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МБОУ Пацынская СОШ Рогнединского район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ле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Суземская СОШ №1 имени Героя Советского Союза генерал-майора И.Г.Кобякова»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ринская Анна Геннадье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Лицей №2 г.Брянска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ельская Жанна Вяче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«СОШ имени С.М.Кирова» г.Карачева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шина Татьяна Семе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Жуковская СОШ №1 им. Б.В.Белявского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Гал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Жуковская СОШ №1 им. Б.В.Белявского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ова Вера Витал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МБОУ Любовшанская СОШ Красногорского района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енкова Светла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СОШ №64 г.Брянска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енко Виктор Яковл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СОШ № 1 г.Суража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хо Ир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«Катичская СОШ» Новозыбковского район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Светла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СОШ №1 г.Брянска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кая Окса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МБОУ Клетнянская СОШ №2 имени Героя Советского Союза Н.В.Можаев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Ольга Геннад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Лицей №2 г.Брянска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ова Ольг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английского языка ГАПОУ «Клинцовский индустриально-педагогический колледж»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Алё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Лицей №1 Брянского района»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Мари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Гимназия №1 п.Навля»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енок Елена Михайло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ранцузского языка МБОУ СОШ №39 г.Брянска</w:t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Еле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Комаричской СОШ № 1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Раис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МБОУ «Новодарковичская СОШ» Брянского района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ькова Еле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СОШ №3 г.Унеча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енкова Ирина Адол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МБОУ Дубровская №1 СОШ им. Генерал-майора Никитина И.С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мина Валентина Афанас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Лицей № 27 имени Героя Советского Союза И.Е. Кустова» г.Брянска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Валент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Трубчевская СОШ №1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ок Елена Леонид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английского я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ОУ СОШ №4 г.Брянска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овская Ольг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СОШ №4 г.Новозыбков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а Ир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МБОУ СОШ №3 г.Суража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Ларис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ГБОУ «Брянский городской лицей №1 имени А.С.Пушкина»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ле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Сагутьевская СОШ Трубчевского район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ерко Светлана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Комаричская СОШ № 2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а Светла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СОШ №1 г.Унеча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Татья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– гимназия №1 им. Ю.А.Гагарина г.Клинцы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Шелковая Екатери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читель английского языка МБОУ «СОШ №6 г.Новозыбкова»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унова Мари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"Гимназия №1 Брянского района"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омовская Окса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немецкого языка МБОУ Злынковская СОШ №1</w:t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а Елена Игор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Гимназия №2» г.Брянска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икова Татьяна Валенти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БОУ «Стародубская СОШ №1»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цева Мари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«Сещинская СОШ им. К.Я.Поварова» Дубровского район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етова Гал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языка МБОУ Выгоничская СОШ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учителей, преподавателей информатики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948"/>
      </w:tblGrid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Сергей  Валентино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математики и информатики МБОУ СОШ № 64 г.Брянска, кандидат физико-математических наук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ов Михаил             Ивано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нформатики МАОУ г.Жуковки «Лицей №1 им. Д.С.Езерского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мелев Дмитрий Николае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нформатики МБОУ СОШ № 25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кин Дмитрий Игоре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нформатики МБОУ «Снежская гимназия» Брянского район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енко Андрей   Андрее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нформатики МБОУ СОШ №18 имени братьев Могилевцевых 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н Павел  Владимирович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информатики и математики МБОУ СОШ № 46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аков Александр Сергее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ОУ СОШ №3 г.Уне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Евгений Валерье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БОУ СОШ № 53 им. Героя Советского Союза Д.Н.Медведева г.Брянска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Ольга Валерь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и математики МБОУ СОШ № 64 г.Брянска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Людмила Василь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БОУ СОШ №8 им. Героя Советского Союза, летчика-космонавта СССР В.М.Афанасьева г.Брянска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цкая Татьяна Викторо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БОУ «Гимназии №2» г.Брянска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яхов Алексей Петро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информатики МБОУ - СОШ № 9 </w:t>
            </w:r>
            <w:r>
              <w:rPr>
                <w:rStyle w:val="Extendedtextshort"/>
                <w:sz w:val="20"/>
                <w:szCs w:val="20"/>
              </w:rPr>
              <w:t>имени Героя Российской Федерации А.Г.Карлова</w:t>
            </w:r>
            <w:r>
              <w:rPr>
                <w:sz w:val="20"/>
                <w:szCs w:val="20"/>
              </w:rPr>
              <w:t xml:space="preserve"> г.Клинцы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аковенко Дмитрий Василье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</w:t>
            </w:r>
            <w:r>
              <w:rPr>
                <w:sz w:val="20"/>
                <w:szCs w:val="20"/>
                <w:lang w:eastAsia="en-US"/>
              </w:rPr>
              <w:t xml:space="preserve"> МБОУ «Замишевская СОШ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мени Героя Социалистического труда В.В.Шемахова»</w:t>
            </w:r>
            <w:r>
              <w:rPr>
                <w:sz w:val="20"/>
                <w:szCs w:val="20"/>
                <w:lang w:eastAsia="en-US"/>
              </w:rPr>
              <w:t xml:space="preserve"> Новозыбковского городского округа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ироненко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ладислав Святославо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БОУ СОШ № 3 г.Суража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Оксана Евгень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БОУ «СОШ им. С.М. Кирова» г.Карачева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уков Александр Валерье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физики МБОУ СОШ №8 им. Героя Советского Союза, летчика-космонавта СССР В.М.Афанасьева г.Брянска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ков Виктор Валентино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БОУ «Елионская СОШ» Стародубского муниципального округа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 Антон Александрови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нформатики </w:t>
            </w:r>
            <w:r>
              <w:rPr>
                <w:sz w:val="20"/>
                <w:szCs w:val="20"/>
                <w:shd w:fill="FFFFFF" w:val="clear"/>
              </w:rPr>
              <w:t>МБОУ «Средняя общеобразовательная школа №4 г. </w:t>
            </w:r>
            <w:r>
              <w:rPr>
                <w:bCs/>
                <w:sz w:val="20"/>
                <w:szCs w:val="20"/>
                <w:shd w:fill="FFFFFF" w:val="clear"/>
              </w:rPr>
              <w:t>Новозыбкова</w:t>
            </w:r>
            <w:r>
              <w:rPr>
                <w:sz w:val="20"/>
                <w:szCs w:val="20"/>
                <w:shd w:fill="FFFFFF" w:val="clear"/>
              </w:rPr>
              <w:t>»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а Ия Юрьевн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БОУ Вадьковская  СОШ Погарского района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учителей, преподавателей технологии и черчения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я,от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рда Елена Исид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отдела тьюторского сопровождения ГАУ 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Галин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технологии МБОУ «Гимназия № 6»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бедева Наталья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технологии МБОУ СОШ №11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иярова Виктори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филиала МБОУ «Сещинская СОШ им. К.Я.Поварова» Алешинская ООШ Дубр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а Любовь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СОШ № 64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никова Тать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АОУ СОШ №1 г.Почепа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ников Александр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 технологии МБОУ Гордеев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ыко Ольг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– Займищенская СОШ им.Ф.Г.Светика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кова Валентин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«Меленская СОШ» Стародуб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ова Ирин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СОШ №19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Мария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СОШ №1 п.Клетня имени генерал-майора авиации Г.П.Политы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Светла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Злынковская ООШ №2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ина Еле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Тепловская СОШ Карач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ндантова Тать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"Брянский городской лицей №2 им.М.В.Ломоносов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вой Михаил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АОУ Добродеевская СОШ Почеп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Сергей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СОШ № 19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Тать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«Гимназия №1 п.Навл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носова Любовь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«Гимназия №7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мская Галина Станисла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 ДО «Центр технического творчества Брян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ькова Любовь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ГБОУ «Стародубский казачий кадетский корпус имени Героя Советского Союза А.И.Тарасенко»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 Наталь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Красногорская СОШ №2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ко Ирина Леонт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"СОШ №1 города Новозыбкова имени дважды Героя Советского Союза Д.А.Драгунского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юзко Ири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образования администрации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рамченкова Татья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>
                <w:rStyle w:val="1"/>
                <w:rFonts w:eastAsia="Calibri"/>
                <w:sz w:val="20"/>
                <w:szCs w:val="20"/>
              </w:rPr>
              <w:t>учитель технологии МБОУ СОШ№6 им. Коновалова В.П.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rStyle w:val="1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нь Светлан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Красногорская СОШ № 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Раис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РМК отдела образования администрации Дубр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арцов Владимир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«Староромановская ООШ» Мглинского района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учителей, преподавателей предметной области «Искусство» (музыка, ИЗО, МХ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й, осуществляющих образовательную деятельность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81"/>
        <w:gridCol w:w="6401"/>
      </w:tblGrid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>
          <w:trHeight w:val="70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рда Елена Исидоро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отдела тьюторского сопровождения ГАУ 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>
          <w:trHeight w:val="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ина Марина Евгенье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МБУ, осуществляющий обучение «Брянский городской информационно-методический центр при Управлении образования Брянской городской администрации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я Ираида  Александро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зобразительного искусства МБОУ Гимназия №2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237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>
          <w:trHeight w:val="2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Мария Георгие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изобразительного искусства МБОУ «Супоневская СОШ №1 им. Героя Советского Союза Н.И.Чувина» Брянского района</w:t>
            </w:r>
          </w:p>
        </w:tc>
      </w:tr>
      <w:tr>
        <w:trPr>
          <w:trHeight w:val="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ндаренко Людмила Борисо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музыки МБОУ СОШ № 51г.Брянска </w:t>
            </w:r>
          </w:p>
        </w:tc>
      </w:tr>
      <w:tr>
        <w:trPr>
          <w:trHeight w:val="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 Ольга Николае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бразительного искусства МБОУ Трубчевская гимназия имени М.Т.Калашникова</w:t>
            </w:r>
          </w:p>
        </w:tc>
      </w:tr>
      <w:tr>
        <w:trPr>
          <w:trHeight w:val="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за Ирина Ивано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бразительного искусства МБОУ СОШ №67 г.Брянска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унова Наталья Юрьевна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бразительного искусства МБОУ СОШ им.К.Маркса г.Почеп</w:t>
            </w:r>
          </w:p>
        </w:tc>
      </w:tr>
      <w:tr>
        <w:trPr>
          <w:trHeight w:val="2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Гречихина Галина Николаевна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учитель музыки МБОУ Брасовского района Локотская СОШ №1 им.П.А.Маркова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кше Ольга Владимировна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узыки</w:t>
            </w:r>
            <w:r>
              <w:rPr>
                <w:bCs/>
                <w:sz w:val="20"/>
                <w:szCs w:val="20"/>
              </w:rPr>
              <w:t xml:space="preserve"> МБОУ «Центр образования «Перспектива» г.Брянска</w:t>
            </w:r>
          </w:p>
        </w:tc>
      </w:tr>
      <w:tr>
        <w:trPr>
          <w:trHeight w:val="2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илина Анна Станиславо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бразительного искусства МБОУ «Гимназия №4» г.Брянска</w:t>
            </w:r>
          </w:p>
        </w:tc>
      </w:tr>
      <w:tr>
        <w:trPr>
          <w:trHeight w:val="2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ва Виктори Владимиро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узыки МБОУ - Ардонская СОШ Клинцовского района</w:t>
            </w:r>
          </w:p>
        </w:tc>
      </w:tr>
      <w:tr>
        <w:trPr>
          <w:trHeight w:val="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0" w:leader="none"/>
              </w:tabs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цина Елена Анатольевна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учитель технологии МБОУ Тепловская СОШ Карачевского района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Наталия Николае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бразительного искусства МБОУ «Гимназия №3» г.Брянска</w:t>
            </w:r>
          </w:p>
        </w:tc>
      </w:tr>
      <w:tr>
        <w:trPr>
          <w:trHeight w:val="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а Людмила Петро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учитель музыки ГБОУ «Супоневская школа – интернат»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</w:tr>
      <w:tr>
        <w:trPr>
          <w:trHeight w:val="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мская Галина Станиславо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 ДО «Центр технического творчества Брянской области»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Наталья Александро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бразительного искусства МАОУ г.Жуковки «Лицей №1 им. Д.С.Езерского»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лена Валерье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узыки МБОУ СОШ №1 г.Брянска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Валерье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узыки МБОУ Слободищенской СОШ Дятьковского района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унина Людмила Анатолье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бразительного искусства и музыки МБОУ Клетнянская СОШ №2 имени Героя Советского Союза Н.В.Можаева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на Галина Николае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 МБОУ БГОК №59 г.Брянска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мирнова Татьяна Викторовна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читель изобразительного искусства МБОУ Климовская СОШ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х Ольга Николаевн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бразительного искусства МБОУ «Лицей №1 Брянского района»</w:t>
            </w:r>
          </w:p>
        </w:tc>
      </w:tr>
    </w:tbl>
    <w:p>
      <w:pPr>
        <w:pStyle w:val="Normal"/>
        <w:ind w:left="43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чителей, преподавателей и преподавателей-организаторов основ безопасности жизнедеятельно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94"/>
        <w:gridCol w:w="676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кандидата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место работы</w:t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ндантов Геннадий Дмитриевич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-организатор ОБЖ МБОУ «Брянский городской лицей №2 им. М.В.Ломоносова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Константин Дмитриевич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-организатор ОБЖ МБОУ СОШ №14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265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>
          <w:trHeight w:val="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Елена Сергеевна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 МАОУ Дятьковская СОШ №5 Дятьковского района Брянской области</w:t>
            </w:r>
          </w:p>
        </w:tc>
      </w:tr>
      <w:tr>
        <w:trPr>
          <w:trHeight w:val="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ко Александр Иванович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 МБОУ – Чемерновская СОШ Клинцовского района</w:t>
            </w:r>
          </w:p>
        </w:tc>
      </w:tr>
      <w:tr>
        <w:trPr>
          <w:trHeight w:val="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ев Павел Павлович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ь-организатор ОБЖ МБОУ СОШ № 36 им. Г.Л. Юдина г.Брянска</w:t>
            </w:r>
          </w:p>
        </w:tc>
      </w:tr>
      <w:tr>
        <w:trPr>
          <w:trHeight w:val="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Александр Иванович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 МБОУ «Мичуринская СОШ» Брянского района</w:t>
            </w:r>
          </w:p>
        </w:tc>
      </w:tr>
      <w:tr>
        <w:trPr>
          <w:trHeight w:val="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Юрий Валентинович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организатор ОБЖ МБОУ «Навлинская СОШ №1»</w:t>
            </w:r>
          </w:p>
        </w:tc>
      </w:tr>
      <w:tr>
        <w:trPr>
          <w:trHeight w:val="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зыкина Инна Леонидовна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чебно-воспитательной работе МБУ СШОР «Сталь» г.Брянска</w:t>
            </w:r>
          </w:p>
        </w:tc>
      </w:tr>
      <w:tr>
        <w:trPr>
          <w:trHeight w:val="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пник Владислав Викторович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-организатор ОБЖ МБОУ Погарская СОШ № 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чителей физической культуры, преподавателей физического воспитания,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руководителей физического воспит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й, осуществляющих образовательную деятельность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11"/>
        <w:gridCol w:w="6830"/>
      </w:tblGrid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И О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ева Елена Василье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 МБОУ СОШ №13 г.Брянска</w:t>
            </w:r>
            <w:r>
              <w:rPr>
                <w:b/>
                <w:i/>
                <w:sz w:val="20"/>
                <w:szCs w:val="20"/>
              </w:rPr>
              <w:t>, председатель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миргалеев Мурат Абдул-Барис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физической культуры МБОУ СОШ № 45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Александр Федор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общественного совета по организации и проведению спортивно-массовых мероприятий среди образовательных организаций и населения при департаменте физической культуры и спорта Брянской области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990000"/>
                <w:sz w:val="20"/>
                <w:szCs w:val="20"/>
              </w:rPr>
              <w:t>Хохлова Татьяна Викторовна</w:t>
            </w:r>
            <w:r>
              <w:rPr>
                <w:color w:val="FF0000"/>
                <w:sz w:val="20"/>
                <w:szCs w:val="20"/>
              </w:rPr>
              <w:t>**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цент кафедры педагогики и психологии им. В.Д.Симоненко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61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 Эдуард Владимир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Сещенская СОШ им. Поварова Дубровского район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а Кристина Игоре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АОУ Дятьковская СОШ №5 Дятьковского района Брянской области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иго Римма Владимиро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СОШ №55 г.Брянск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Михаил Александр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 МБОУ «СОШ им. А.М.Горького» г.Карачев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ин Юрий Афанасье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«Суземская СОШ №2 имени В.И.Денисова»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ь Дмитрий Иван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физической культуры МБОУ «Гимназия №3» г.Брянска 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никова Марина Юрье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 МБОУ «Глинищевская СОШ» Брянского район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делев Владимир Тимофее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Березковская СОШ №1 Трубчевского район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риченко Галина Василье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Сосновский филиал МАОУ - Лопушская СОШ им. Н.М.Грибачева Выгоничского район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Елена Анатолье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физической культуры </w:t>
            </w:r>
            <w:r>
              <w:rPr>
                <w:caps/>
                <w:sz w:val="20"/>
                <w:szCs w:val="20"/>
              </w:rPr>
              <w:t>МБОУ К</w:t>
            </w:r>
            <w:r>
              <w:rPr>
                <w:sz w:val="20"/>
                <w:szCs w:val="20"/>
              </w:rPr>
              <w:t>летнянская</w:t>
            </w:r>
            <w:r>
              <w:rPr>
                <w:caps/>
                <w:sz w:val="20"/>
                <w:szCs w:val="20"/>
              </w:rPr>
              <w:t xml:space="preserve"> СОШ №2 </w:t>
            </w:r>
            <w:r>
              <w:rPr>
                <w:sz w:val="20"/>
                <w:szCs w:val="20"/>
              </w:rPr>
              <w:t>им</w:t>
            </w:r>
            <w:r>
              <w:rPr>
                <w:caps/>
                <w:sz w:val="20"/>
                <w:szCs w:val="20"/>
              </w:rPr>
              <w:t>. Г</w:t>
            </w:r>
            <w:r>
              <w:rPr>
                <w:sz w:val="20"/>
                <w:szCs w:val="20"/>
              </w:rPr>
              <w:t>ероя</w:t>
            </w:r>
            <w:r>
              <w:rPr>
                <w:caps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>оветского</w:t>
            </w:r>
            <w:r>
              <w:rPr>
                <w:caps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>оюза</w:t>
            </w:r>
            <w:r>
              <w:rPr>
                <w:caps/>
                <w:sz w:val="20"/>
                <w:szCs w:val="20"/>
              </w:rPr>
              <w:t xml:space="preserve"> Н.В.М</w:t>
            </w:r>
            <w:r>
              <w:rPr>
                <w:sz w:val="20"/>
                <w:szCs w:val="20"/>
              </w:rPr>
              <w:t>ожаев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Надежда Ивано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Страшевичская СОШ Жирятинского район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дей Михаил Михайл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ОУ СОШ №3 г.Унеч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о Николай Василье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физической культуры ГБПОУ «Суражский педагогический колледж имени А.С.Пушкина»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менская Наталия Николае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Климовская СОШ №1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Алексей Александр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 МБОУ СОШ № 1 г.Сураж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кова Галина Гарольдо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СОШ № 53 им. Героя Советского Союза Д.Н.Медведева г.Брянск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ырёв Пётр Павл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- Княгининская СОШ Севского район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ченко Людмила Юрье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СОШ №63 г.Брянск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енко Николай Петр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физической культуры ГАПОУ «Новозыбковский профессионально-педагогический колледж»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лександр Александр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ГБОУ «Клинцовская кадетская школа «Юный спасатель» имени Героя Советского Союза С.И.Постевого»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 Евгений Афанасье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rStyle w:val="Layout"/>
                <w:color w:val="990000"/>
                <w:sz w:val="20"/>
                <w:szCs w:val="20"/>
              </w:rPr>
              <w:t>учитель физической культуры ГБОУ Супоневская школа – интернат»</w:t>
            </w:r>
            <w:r>
              <w:rPr>
                <w:rStyle w:val="Layout"/>
                <w:color w:val="FF0000"/>
                <w:sz w:val="20"/>
                <w:szCs w:val="20"/>
              </w:rPr>
              <w:t>***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енко Виктор Леонид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Злынковская СОШ №1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ий Владимир Анатолье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 МБОУ «СОШ № 6 г.Новозыбкова»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лонская Татьяна Ивано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АОУ Стародубская СОШ №3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нок Александр Петр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Колюдовская ООШ Красногорского район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ев Александр Марк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физической культуры ГБПОУ «Трубчевский профессионально-педагогический колледж»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зыкина Инна Леонидовна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чебно-воспитательной работе МБУ СШОР «Сталь» г.Брянск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кова Наталья Алексеевн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СОШ № 67 г.Брянск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ергеев Олег Иван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– СОШ  № 9 им.А.Г.Карлова г.Клинцы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Борис Николае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«Бяковская ООШ» Навлинского район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анов Александр Николае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Летошницкая СОШ Жуковского муниципального округ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ич Олег Иванович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 МБОУ «Шумаровская СОШ» Мглинский район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Данильчинко Лидия Василье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учитель физической культуры МБОУ СОШ № 4 г.Брянск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Кожина Наталья Анатолье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учитель физической культуры МБОУ СОШ № 8 им. Героя Советского Союза, летчика-космонавта СССР В.М.Афанасьева  г.Брянск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990000"/>
                <w:sz w:val="20"/>
                <w:szCs w:val="20"/>
              </w:rPr>
              <w:t>Козлова Ирина Леонидовна</w:t>
            </w:r>
            <w:r>
              <w:rPr>
                <w:color w:val="FF0000"/>
                <w:sz w:val="20"/>
                <w:szCs w:val="20"/>
              </w:rPr>
              <w:t>***</w:t>
            </w:r>
            <w:r>
              <w:rPr>
                <w:color w:val="990000"/>
                <w:sz w:val="20"/>
                <w:szCs w:val="20"/>
              </w:rPr>
              <w:t xml:space="preserve">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учитель физической культуры МБОУ СОШ № 45 г.Брянска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34" w:firstLine="284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Микеладзе Ольга Геннадье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учитель физической культуры МБОУ СОШ № 36 г.Брянс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специальных дисциплин, мастеров производственного обучения, методистов</w:t>
      </w:r>
    </w:p>
    <w:p>
      <w:pPr>
        <w:pStyle w:val="Normal"/>
        <w:jc w:val="center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>профессиональных образовательных организаций</w:t>
      </w:r>
    </w:p>
    <w:p>
      <w:pPr>
        <w:pStyle w:val="Normal"/>
        <w:jc w:val="center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И 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нких Ирина Альберт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кафедры педагогики и профессионального образования им. профессора В.Д. Симоненко, ГАУ ДПО «Брянский институт повышения квалификации работников образования»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trike/>
                <w:color w:val="990000"/>
                <w:sz w:val="20"/>
                <w:szCs w:val="20"/>
              </w:rPr>
              <w:t>Хохлова Татьяна Викторовна</w:t>
            </w:r>
            <w:r>
              <w:rPr>
                <w:color w:val="FF0000"/>
                <w:sz w:val="20"/>
                <w:szCs w:val="20"/>
              </w:rPr>
              <w:t>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кафедрой педагогики и профессионального образования им. профессора В.Д.Симоненко, ГАУ 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заместитель председателя.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 Виктор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ПОУ «Унечский техникум отраслевых технологий и транспорта им. Героя России А.В. Рассказ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арис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ГАПОУ «Брянский техникум питания и торговл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Светла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Навлинского филиала ГБПОУ "Комаричский механико-технологический техникум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а Еле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ПОУ "Суражский промышленно-аграрный техникум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лександр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ГАПОУ «Брянский транспортный техник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ина Наталья Геннад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ГБПОУ «Региональный железнодорожный техник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ина Ольг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ПОУ «Брянский техникум индустрии сервис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ченко Александр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иректор ГБПОУ «Брянский строительный колледж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ни профессора Н.Е. Жуковског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Еле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специальных дисциплин ГБПОУ «Комаричский механико-технологический техник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 ГАПОУ «Брянский техникум питания и торговл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ладимир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ГБПОУ «Брянский аграрный техникум имени Героя России А.С.Зайце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дцева Ольг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ГБПОУ «Брянский строительный колледж имени профессора Н.Е.Жуковског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царенко Тамара Ег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Новозыбковского филиала ГАПОУ "Брянский техникум энергомашиностроения и радиоэлектроники имени Героя Советского Союза М.А. Афанасьев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 Валери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ГБПОУ «Почепский механико-аграрный техник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кова Светла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ПОУ «Трубчевский профессионально-педагогиче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Наталья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учебным центром профессиональных квалификаций ГБПОУ «Брянский профессионально-педагогиче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Ольг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ГБПОУ «Трубчевский политехнический техник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икова Татья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ГАПОУ «Брянский техникум питания и торговл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ова Алл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ГАПОУ «Брянский транспортный техникум», к.э.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учителей-дефектологов, учителей-логопедов, педагогических работников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 xml:space="preserve">образовательных организаций, </w:t>
      </w:r>
      <w:r>
        <w:rPr>
          <w:bCs/>
          <w:sz w:val="20"/>
          <w:szCs w:val="20"/>
        </w:rPr>
        <w:t>осуществляющих образовательную деятельность</w:t>
      </w:r>
      <w:r>
        <w:rPr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 </w:t>
      </w:r>
      <w:r>
        <w:rPr>
          <w:sz w:val="20"/>
          <w:szCs w:val="20"/>
        </w:rPr>
        <w:t>адаптированным образовательным программам, коррекционно-развивающим программам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8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кова Еле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кафедрой психологии и специального 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Ни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преподаватель кафедры психологии и специального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заместитель  председател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Ири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 филиала ГБОУ «Супоневская школа-интерна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аковская И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читель начальных классов ГБОУ «Унечская школа-интернат»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амочкина Ольг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ио директора ГАУ «Центр психолого - педагогической, медицинской и социальной помощи» Бря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апина Галина Яковл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 МБДОУ Погарский детский сад №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Борминцева Наталья Михайло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учитель- дефектолог филиала ГБОУ «Супоневская школа-интерна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хова Мар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ГБОУ «Супоневская  школа-интерна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вкина Ирина Вале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 ГБОУ «Новозыбковская  школа-интерна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нёва Тать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 филиала ГБОУ «Супоневская школа-интерна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 Ларис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БУ – КГЦППМиС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 Любовь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БДОУ Дубровский детский сад №2 «Ромаш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Лариса Леонт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логопед МБДОУ детский сад № 114 «Чебурашка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 И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чебно-воспитательной работе МБОУ «Школа коррекции и развития VIII вида №31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Надежд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детский сад № 139 «Антошка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шева Ири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чебно-воспитательной работе МБОУ «Школа коррекции и развития VIII вида №37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Гали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ь директора по учебно-воспитательной работе, учитель швейного дела ГБОУ «Севская  школа-интерна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ушева Еле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заведующий МБДОУ детский сад № 141 «Жемчужинка» г.Брянск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еута Алл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учитель русского языка и чтения ГБОУ «Унечская школа-интернат»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озева Наталья Афанас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БДОУ детский сад № 139 «Антошка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ле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АУ «Брянский региональный центр обработки информ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рда Елена Исид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отдела тьюторского сопровождения ГАУ ДПО Брянский институт  повышения  квалификации работников  образ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цева Наталья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воспитатель МБДОУ детский сад № 105 «Красный мак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одерова Инесс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 ГБОУ  «Новозыбковская  школа-интерна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льная Антон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БОУ «Школа коррекции и развития VIII вида №31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шина Галин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СБО ГБОУ «Брасовская  школа-интерна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х Светла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ефектолог МБОУ «СОШ №9 г.Новозыбков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Носова Лариса Александро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старший преподаватель центра дошкольного и начального образования ГАУ ДПО Брянский институт повышения квалификации работников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ий Станислав 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 культуры МБОУ «Школа коррекции и развития VIII вида № 37 г.Брянс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югина Лилия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БДОУ детский сад № 3 г.Сельц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нова Людмил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 ГБОУ «Елионская  школа-интерна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Селявина Ирина Владимиро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учитель русского языка МБОУ «Школа коррекции и развития VIII вида №37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чкина Татья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ДОУ детский сад №79 «Орленок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ик Светлана Вади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-дефектолог </w:t>
            </w:r>
            <w:r>
              <w:rPr>
                <w:sz w:val="20"/>
                <w:szCs w:val="20"/>
                <w:lang w:eastAsia="en-US"/>
              </w:rPr>
              <w:t>МБУ, осуществляющее обучение, «Центр психолого-педагогической, медицинской и социальной помощи» Трубчев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Сидорова Татьяна Георгие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учитель-логопед МДОУ детский сад №79 «Орленок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кова Ольг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БОУ «Школа коррекции и развития VIII вида №37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хавнева Ан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990000"/>
              </w:rPr>
              <w:t>учитель биологии ГБОУ «Унечская школа-интернат»</w:t>
            </w:r>
            <w:r>
              <w:rPr>
                <w:color w:val="FF0000"/>
              </w:rPr>
              <w:t>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улина Людмил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БДОУ детский сад № 63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р Еле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дефектолог МБОУ «Школа коррекции и развития VIII вида №37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Шинкарева Галина Ивано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учитель-дефектолог, тифлопедагог МБДОУ детский сад № 109 «Воробушек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стная Еле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БОУ «Школа коррекции и развития VIII вида №50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Елена Вале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воспитатель МБДОУ детский сад № 112 «Лисичка» г.Брянск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Юдичева Инна Василье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воспитатель МБДОУ детский сад № 103 «Аист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Юхневская Наталья Григорье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учитель- логопед МБДОУ г.Фокино «Детский сад комбинированного вида «Дельфин»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енко Надежд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логопед МБДОУ детский сад № 136 «Радуга» г.Бря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990000"/>
                <w:sz w:val="20"/>
                <w:szCs w:val="20"/>
              </w:rPr>
              <w:t>Ахтанина Ирина Васильевна</w:t>
            </w:r>
            <w:r>
              <w:rPr>
                <w:color w:val="FF0000"/>
                <w:sz w:val="20"/>
                <w:szCs w:val="20"/>
              </w:rPr>
              <w:t>***</w:t>
            </w:r>
            <w:r>
              <w:rPr>
                <w:color w:val="990000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старший преподаватель кафедры психологии и специального образования ГАУДПО БИПКР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Ломако Елена Викторо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учитель-дефектолог, тифлопедагог МБДОУ детский сад № 109 «Воробушек» г.Брянск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психологов, педагогов-психологов, социальных педагог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й, осуществляющих образовательную деятельность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722"/>
        <w:gridCol w:w="676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Нина Василье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преподаватель кафедры психологии и специального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кова Елена Александ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кафедрой психологии и специального 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амочкина Ольга Владими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ио директора ГАУ «Центр психолого - педагогической, медицинской и социальной помощи» Брян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к Валентина Иван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bCs/>
                <w:sz w:val="20"/>
                <w:szCs w:val="20"/>
              </w:rPr>
              <w:t>МБУ</w:t>
            </w:r>
            <w:r>
              <w:rPr>
                <w:sz w:val="20"/>
                <w:szCs w:val="20"/>
              </w:rPr>
              <w:t xml:space="preserve"> «Центр психолого-педагогической, медицинской и социальной помощи» Унечского район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Юлия  Владими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ОУ «Лицей № 1 Брянского  района»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а Ирина Иван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, осуществляющее обучение, «Центр психолого-педагогической, медицинской и социальной помощи» г.Сельц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дикова Татьяна Пет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У «Центр психолого-педагогической, медицинской и социальной помощи «ЛадьЯ»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ина Ирина Владимировна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ОУ «Школа коррекции и развития VIII вида №31»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ь Марина Михайл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У «Центр психолого-педагогической, медицинской и социальной помощи «ЛадьЯ»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Ивлева Галина Владимиро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педагог-психолог МБДОУ детский сад №150 Центр развития ребенка «Юбилейный» г.Брянск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кина Марина  Юрье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ДОУ детский сад № 5 «Красная шапочка»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рда Елена Исидо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тьюторского сопровождения ГАУ ДПО «Брянский институт повышения квалификации работников образования»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Татьяна  Владими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ДОУ детский сад № 139 «Антошка»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Вера Федо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ОУ СОШ №1 г.Унеч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патенко Ирина Василье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У «Центр психолого-педагогической, медицинской и социальной помощи «ЛадьЯ»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ва Галина Иван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Злынковский центр психолого - педагогической, медицинской и социальной помощи»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ик Светлана Вадим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, осуществляющее обучение, «Центр психолого-педагогической, медицинской и социальной помощи» Трубчевского район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Стародубцева Анна Василье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педагог-психолог МБОУ СОШ № 67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довская Светлана Алексее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bCs/>
                <w:sz w:val="20"/>
                <w:szCs w:val="20"/>
              </w:rPr>
              <w:t>МБУ «Центр психолого-педагогической, медицинской и социальной помощи» Дубровского район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Лилия Василье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 МБУ «Центр психолого-педагогической, медицинской и социальной помощи «ЛадьЯ»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Татьяна Александ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У «Центр психолого-педагогической, медицинской и социальной помощи «ЛадьЯ»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бик Галина Фёдо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 МБУ «Центр психолого-педагогической, медицинской и социальной помощи» Климовского район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кина Лариса Михайл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ГАУ «Центр психолого - педагогической, медицинской и социальной помощи» Брян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лакова Наталья Василье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  <w:r>
              <w:rPr>
                <w:iCs/>
                <w:sz w:val="20"/>
                <w:szCs w:val="20"/>
              </w:rPr>
              <w:t>развития специальных учреждений, воспитательной работы и оздоровления детей</w:t>
            </w:r>
            <w:r>
              <w:rPr>
                <w:sz w:val="20"/>
                <w:szCs w:val="20"/>
              </w:rPr>
              <w:t xml:space="preserve"> департамента образования и науки Брян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Усок Елена Александровна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педагог-психолог МБУ «Центр психолого-педагогической, медицинской и социальной помощи «ЛадьЯ» г.Брянс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к Алла Пет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ОУ «Гордеевская СОШ»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ова Инна Валерье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 МБОУ Трубчевская СОШ №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якина Татьяна Викто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ОУ Климовская СОШ №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24" w:leader="none"/>
              </w:tabs>
              <w:snapToGrid w:val="false"/>
              <w:ind w:left="1724" w:hanging="13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енкова Елена Владимиров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БУ «Центр психолого – педагогической, медицинской и социальной помощи» г.Стародуба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едагогов – библиотекарей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0"/>
          <w:szCs w:val="20"/>
        </w:rPr>
        <w:t>организаций</w:t>
      </w:r>
      <w:r>
        <w:rPr>
          <w:spacing w:val="-7"/>
          <w:sz w:val="20"/>
          <w:szCs w:val="20"/>
        </w:rPr>
        <w:t>, осуществляющих образовательную деятельность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8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рда Елена Исидоровна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отдела тьюторского сопровождения ГАУ 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кова Елена Александр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кафедрой  психологии и специального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Наталья Владимир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ведующий библиотекой МБОУ «Супоневской СОШ им. Героя Советского Союза Н.И.Чувина» Брянского район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енкова Наталья Александр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библиотекарь ГАУ ДПО «Брянский институт повышения квалификации работников образования»,</w:t>
            </w:r>
            <w:r>
              <w:rPr/>
              <w:t xml:space="preserve">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>
          <w:trHeight w:val="131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шова Галина Васильевна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библиотекой МБОУ «Гимназии №2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мская Галина Станислав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 ДО «Центр технического творчества Брян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гарита Алексе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библиотекарь МБОУ СОШ №11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Олеся Валерь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библиотекарь МБОУ Новодарковичская СОШ Бр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тейкина Алла Михайловна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библиотекарь МБОУ - СОШ №2 им. А.И.Герцена г.Клин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итинова Светлана Василь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библиотекой МБОУ СОШ №1 г.Фоки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кова Валентина Павл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библиотекой МБОУ СОШ №35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чикова Людмила Никола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дагог –библиотекарь МБОУ Брасовского района Локотская СОШ № 2 им. Н.Ф.Струченк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Елена Геогиеве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библиотекой МБОУ СОШ №46 г.Брянска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методистов, воспитателей, концертмейстеров, педагогов дополнительного образования, педагогов-организаторов, тьюторов </w:t>
      </w:r>
      <w:r>
        <w:rPr>
          <w:sz w:val="20"/>
          <w:szCs w:val="20"/>
        </w:rPr>
        <w:t>организаций, осуществляющих образовательную деятельность по программам дополнительного образования детей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арин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ектор по учебно-методической и проектной деятельности ГАУ ДПО «Брянский институт повышения квалификации работников образования», кандидат биологических наук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ая Екатерин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методист –тьютор центра развития управленческих кадров ГАУ ДПО «Брянский институт повышения квалификации работников образования»</w:t>
            </w:r>
            <w:r>
              <w:rPr>
                <w:color w:val="FF0000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а Елена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ГБУДО «Брянский областной губернаторский Дворец детского и юношеского творчества им. Ю.А.Гагарина»,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ликова Татьяна Вячеслав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ГАУ ДО Брянской области «Детский технопарк «Кванториум»,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ыст Ирина Пет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-Прогимназия 1 г.Клинцы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Галина Никола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роектного отдела ГАНОУ «РЦПД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Светлана Михайл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отдела образования администрации Труб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а Елена Пет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 МБУДО Карачевский дом детского твор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Людмила Иван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УДО «Центр детского творчества «Успех» г.Поче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 Надежда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УДОД – Дом детского творчества г.Сев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Венера Иван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Общероссийской общественной организации «Всероссийское педагогическое собр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кова Татьяна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УДО «Центр детского творчества г. Клинцы Брян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кова Надежда Алексе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Навлинский детско-юнош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оговская Татьяна 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ГАУДО «Центр технического творчества Брян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на Ольга Михайл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 xml:space="preserve">директор </w:t>
            </w:r>
            <w:r>
              <w:rPr>
                <w:color w:val="990000"/>
                <w:kern w:val="2"/>
                <w:sz w:val="20"/>
                <w:szCs w:val="20"/>
              </w:rPr>
              <w:t>ГАНОУ «Региональный центр выявления поддержки и развития способностей и талантов у детей и молодежи»</w:t>
            </w:r>
            <w:r>
              <w:rPr>
                <w:color w:val="FF0000"/>
                <w:kern w:val="2"/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Светлан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УДО «Центр дополнительного образования» р.п.Клим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а Елена Викто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 «Центр дополнительного образования» р.п. Клим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еева Елена Михайл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 «Центр детского творчества» г. 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вская Оксана Валер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 МБОУ ДО «Центр дополнительного образования» г. Уне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Наталья Станислав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чебно-воспитательной работе МАУДО «ВЕГА» Дять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анова Тереза Эдуард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У ДО ЦДТ г.Сураж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ина Елена Юр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ГАУ ДО «Брянский областной эколого-биолог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а Елена Никола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У ДО ЦДТ г.Сураж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trike/>
                <w:sz w:val="20"/>
                <w:szCs w:val="20"/>
              </w:rPr>
              <w:t>Козлова Татьяна Петровна</w:t>
            </w:r>
            <w:r>
              <w:rPr>
                <w:color w:val="FF0000"/>
                <w:sz w:val="20"/>
                <w:szCs w:val="20"/>
              </w:rPr>
              <w:t>***</w:t>
            </w:r>
            <w:r>
              <w:rPr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методист МБУДО «Центр внешкольной работы»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еева Евгения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ГАУДО ЦТТ Бря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енко Наталья Пет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ОУ ДО «Центр дополнительного образования» г.Уне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а Полина Валер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 ГАУДПО «Брянский институт повышения квалификации работников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енко Жанна Викто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чебно-методической работе МБУДО «ЦВР Советского района»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енко Светлана Пет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УДО «Дом детского творчества» г.Новозыб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Наталья Викто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МАУДО «ВЕГА» Дять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Ирина Льв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зобразительного искусства МБОУ Дубровская №2 СОШ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лонская Светлана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ОУ ДО Стародубский ЦД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Елена Григор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ДО «Центр внешкольной работы» г.Брян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цева Ольга Никола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 «Центр внешкольной работы» Советского района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евко Алл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МБУДО «Центр детского и юношеского туризма и экскурсий»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Наталья Михайл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начальника отдела образования администрации Дубр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енок Светлан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ДОУЧ Белоберезковский центр творчества "Юность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юхина Анна Иван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ебно-методической службы, методист ГБУДО «Брянский областной губернаторский Дворец детского и юношеского творчества имени Ю.А.Гагар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нина Елена 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ь директора по УВР МБУДО «Центр внешкольной работы» Володарского района г. 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ныкина Ольг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ГАУДО «Брянский региональный Центр эстетического воспитания «Родн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ок Татьяна 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Стародубский центр детского творче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 Виктор Виктор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ГАУДО «Брянский региональный Центр эстетического воспитания «Родн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нко Лариса 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МБОУ ДО «Погарский дом творче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кина Наталья Михайл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ОУ ДО «Центр дополнительного образования» г. Унеч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педагогов-организаторов, старших вожатых, советников директоров по воспитанию и взаимодействию с детскими общественными объединения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й, осуществляющих образовательную деятельность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юхина Ксения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центра развития управленческих кадров ГАУ 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нина Еле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рганизационно-массовым отделом МБУДО ЦВР Володарского района г.Брянска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кова Юлия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директора по воспитанию и взаимодействию с детскими общественными объединениями МБОУ «Гимназия № 1» Бря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а Полина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 ГАУДПО «Брянский институт повышения квалификации работников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Ирина Ль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бразительного искусства МБОУ Дубровская №2 СО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кова Анастасия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регионального отделения Общероссийское общественно-государственное движение детей и молодежи «Движение первы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Раис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етодическим кабинетом отдела образования администрации Дубровского райо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преподаватели педагогики, психологии и частных метод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й профессионального образов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32"/>
        <w:gridCol w:w="6920"/>
        <w:gridCol w:w="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кова Елена Александровн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кафедрой психологии и специального  образования ГАУДПО «Брянский институт повышения квалификации работников образования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го Елена Васильевн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ГАПОУ «Клинцовский индустриально-педагогический колледж»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Наталья Александровн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едагогики ГБПОУ «Трубчевский профессионально-педагогический колледж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а Елена Николаевн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ГБПОУ «Трубчевский профессионально-педагогический колледж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ченко Александр Иванович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иректор ГБПОУ «Брянский строительный колледж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ни профессора Н.Е. Жуковского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ова Ольга Викторовн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едагогики ГБПОУ «Суражский педагогический колледж им. А.С.Пушкин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нцертмейстер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tbl>
      <w:tblPr>
        <w:tblW w:w="10321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80"/>
        <w:gridCol w:w="6618"/>
        <w:gridCol w:w="6"/>
      </w:tblGrid>
      <w:tr>
        <w:trPr>
          <w:trHeight w:val="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>
          <w:trHeight w:val="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апажкова Светлана Ивановн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цертмейстер МБУДО «Детская школа искусств №1 имени Т.П.Николаевой» г.Брянс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птекина Татьяна Викторовн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цертмейстер МБУДО «Детская школа искусств г.Сельц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шин Дмитрий Дмитриевич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, концертмейстер ГБПОУ «Брянский областной колледж искусст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черова Наталья Ивановн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, концертмейстер ГБПОУ «Брянский областной колледж   искусст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ухов Николай Алексеевич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, концертмейстер, ГБПОУ «Брянский областной колледж искусств», заслуженный артист РФ</w:t>
            </w:r>
          </w:p>
        </w:tc>
      </w:tr>
      <w:tr>
        <w:trPr>
          <w:trHeight w:val="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хореограф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0"/>
        <w:gridCol w:w="6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рмолова Виктория Валерь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, преподаватель МБУДО «Детская школа искусств № 6» г.Брянс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ловик Лариса Василь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Стародубская детская школа искусств им. А.И.Рубц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ичев Андрей Павлович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лов Юрий Дмитриевич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ятьковская детская хореографическая школа», Заслуженный работник культуры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липенко Валерия Эдуард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, Заслуженный работник культуры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лтыкова Наталья Валентин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1 им. Т.П.Николаевой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теоретических дисципл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0"/>
        <w:gridCol w:w="6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рмакова Светлана Иван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овалова Оксана Валерь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им.М.П.Мусоргского» г.Фоки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еда Олеся Михайл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лухо Евгения Василь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роцкая Елена Дмитри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2 им. П.И.Чайковского» г.Брянск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игры на народных инструмент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0"/>
        <w:gridCol w:w="6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ухов Николай Алексеевич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eastAsia="en-US"/>
              </w:rPr>
              <w:t>Заслуженный работник культуры РФ</w:t>
            </w:r>
            <w:r>
              <w:rPr>
                <w:i/>
                <w:sz w:val="20"/>
                <w:szCs w:val="20"/>
                <w:lang w:eastAsia="en-US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  <w:t>Егорова Ирина Николаевна</w:t>
            </w:r>
            <w:r>
              <w:rPr>
                <w:color w:val="FF0000"/>
                <w:sz w:val="20"/>
                <w:szCs w:val="20"/>
                <w:lang w:eastAsia="en-US"/>
              </w:rPr>
              <w:t>***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  <w:t>преподаватель МБУДО «Детская школа искусств №2 имени П.И.Чайковского» г.Брянска, Заслуженный работник культуры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jc w:val="both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фимова Людмила Георги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иновкина Татьяна Никола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, Заслуженный работник культуры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лышева Лилия Никола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 10» г.Брянска, Заслуженный работник культуры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чипорук Алла Григорь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ов Олег Александрович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игры на духовых и ударных инструмент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0"/>
        <w:gridCol w:w="6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рабанов Сергей Иванович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3 имени Г.В.Свиридова» г.Брянс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рилин Николай Александрович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3 имени Г.В.Свиридова» г.Брянска, артист МУК «Брянский городской духовой оркес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льник Николай Петрович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ятьковская детская школа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сёлкин Александр Вячеславович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Почепская детская школа искусств им. М.И.Бланте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и игры на струнно- смычковых инструмент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0"/>
        <w:gridCol w:w="6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иселева Елена Серге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10» г.Брянс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откова Нина Владимир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2 им. П.И.Чайковского» г.Брянска, Заслуженный работник культуры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шкурова Наталья Сергее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, артистка Брянского Губернаторского симфонического орк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лодухин Виктор Иванович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2 им. П.И.Чайковского» г.Брянска, Заслуженный работник культуры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  <w:t>Фиш Валентина Григорьевна</w:t>
            </w:r>
            <w:r>
              <w:rPr>
                <w:color w:val="FF0000"/>
                <w:sz w:val="20"/>
                <w:szCs w:val="20"/>
                <w:lang w:eastAsia="en-US"/>
              </w:rPr>
              <w:t>***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  <w:t>преподаватель МБУДО «Детская школа искусств №1 имени Т.П.Николаевой» г.Брянск, Заслуженный работник культуры РФ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игры на фортепиа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16"/>
        <w:gridCol w:w="6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лякова Светлана Анатолье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мьянова Надежда Александро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рогова Лариса Павло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 2 им. П.И.Чайковского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амойтин Игорь Андрее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1 им. Т.П.Николаевой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арынская Татьяна Борисо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2 им. П.И.Чайковского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укьянова Галина Алексее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йданова Татьяна Михайло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ляхтина Оксана Михайло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1 им.Т.П.Николаевой» г.Брянск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реподавателей хорового и сольного пения, хорового дирижир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урская Маргарита Алексее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, преподаватель МБУДО «Городская детская хоровая  школа г.Брянска», Заслуженный работник культуры РФ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чанова Ольга Николае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имени М.П.Мусоргского г.Фокин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клухо Нина Иван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, Заслуженный работник культуры Р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  <w:t>Орлова Ирина Игоревна</w:t>
            </w:r>
            <w:r>
              <w:rPr>
                <w:color w:val="FF0000"/>
                <w:sz w:val="20"/>
                <w:szCs w:val="20"/>
                <w:lang w:eastAsia="en-US"/>
              </w:rPr>
              <w:t>***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both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ырикова Олеся Владимир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, преподаватель МБУДО «Детская школа искусств № 3 им. Г.В.Свиридо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мошенко Лариса Виктор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, Заслуженный работник культуры Р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изобразительного искус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юева Елена Петр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ГБУК «Брянский областной художественный музейно-выставочный центр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рошниченко Юлия Сергее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 10» г.Брян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чков Валерий Иосифович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, Заслуженный работник культуры Бря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ловерко Андрей Александрович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, преподаватель МБУДО «Новозыбковская детская художественная 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театральных дисципл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лежек Елена Василье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атель, заместитель директора, преподаватель МБУДО «Детская школа искусств д.Добрунь» Брянского района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нокурова Наталья Николае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ятьковская детская школа искусст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ьяных Игорь Иванович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Новозыбковская музыкальная школа им.И.Д.Кобзон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ондина Елена Владимир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преподавателей дисциплин социо-культурной деятель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еращенкова Светлана Николае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ГБУДПО «Брянский областной учебно-методический центр культуры и искусства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тонова Наталья Анатолье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, преподаватель МБУДО «Детская школа искусств им.М.П.Мусоргского г.Фокин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вит Виталий Михайлович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  <w:t>Сергушина Лариса Анатольевна</w:t>
            </w:r>
            <w:r>
              <w:rPr>
                <w:color w:val="FF0000"/>
                <w:sz w:val="20"/>
                <w:szCs w:val="20"/>
                <w:lang w:eastAsia="en-US"/>
              </w:rPr>
              <w:t>***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  <w:t>художественный руководитель ГБУК «Брянский областной методический центр «Народное творче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библиотеко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зека Елена Михайл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 ГБУК «Брянская научная универсальная библиотека им. Ф.И.Тютчева»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ндарева Светлана Иван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ведующий научно-методическим отделом ГБУК «Брянская научная универсальная библиотека им. Ф.И.Тютче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релая Ольга Николае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 ГБУК «Брянская научная универсальная библиотека им. Ф.И.Тютче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игры на электронных музыкальных инструмент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феры культуры и искусств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нимаем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ляхтина Оксана Михайл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1 им.Т.П.Николаевой» г.Брянс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ены экспертной групп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типова Татьяна Леонид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МБУДО «Детская школа искусств №10» г.Брянска, Заслуженный работник культуры Р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гнатова Татьяна Василье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подаватель МБУДО «Детская школа искусств имени М.П.Мусоргского г.Фокино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ланова Лариса Виктор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ГБПОУ «Брянский областной колледж искусст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ДПО «Брянский областной учебно-методический центр культуры и искусств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pacing w:val="-7"/>
          <w:sz w:val="20"/>
          <w:szCs w:val="20"/>
        </w:rPr>
      </w:pPr>
      <w:r>
        <w:rPr>
          <w:b/>
          <w:i/>
          <w:sz w:val="20"/>
          <w:szCs w:val="20"/>
        </w:rPr>
        <w:t>преподавателей общепрофессиональных дисциплин</w:t>
      </w:r>
    </w:p>
    <w:p>
      <w:pPr>
        <w:pStyle w:val="Normal"/>
        <w:tabs>
          <w:tab w:val="clear" w:pos="708"/>
          <w:tab w:val="left" w:pos="2492" w:leader="none"/>
          <w:tab w:val="center" w:pos="4677" w:leader="none"/>
        </w:tabs>
        <w:jc w:val="center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>медицинских профессиональных образовательных организаций</w:t>
      </w:r>
    </w:p>
    <w:p>
      <w:pPr>
        <w:pStyle w:val="Normal"/>
        <w:tabs>
          <w:tab w:val="clear" w:pos="708"/>
          <w:tab w:val="left" w:pos="2492" w:leader="none"/>
          <w:tab w:val="center" w:pos="4677" w:leader="none"/>
        </w:tabs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71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1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аталья Викторовна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подаватель дисциплины «Общественное здоровье и здравоохранение» ГАПОУ «Брянский базовый медицинский колледж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1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лещева Елена Анатольевн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подаватель дисциплин профессионального цикла ГАПОУ «Новозыбковский медицинский коллед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1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Емельяненко Лариса Михайловн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подаватель медицинской генетики ГАПОУ «Брянский медико-социальный техникум имени академика Н.М. Амосо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1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рнюшина Татьяна Павловн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подаватель «Технология оказания медицинский услуг» ГАПОУ «Брянский базовый медицинский коллед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1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льникова Анна Игоревн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подаватель терапии ГАПОУ «Брянский базовый медицинский коллед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1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лавянская Галина Ивановн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подаватель педиатрии ГАПОУ «Брянский базовый медицинский коллед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1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Шаркунов Александр Петрович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подаватель анатомии и патологии ГАПОУ «Брянский медико-социальный техникум имени академика Н.М. Амосо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1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Шкарина Лариса Анатольевн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подаватель дисциплины «Здоровый человек и его окружение» ГАПОУ «Новозыбковский медицинский коллед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1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Зифа Рифовн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ГАПОУ «Брянский медицинский техникум им. ак. Н.М. Амосова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общепрофессиональных дисциплин по специальности «Стоматология ортопедическая»</w:t>
      </w:r>
    </w:p>
    <w:p>
      <w:pPr>
        <w:pStyle w:val="Normal"/>
        <w:jc w:val="center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>медицинских профессиональных образовательных организаций</w:t>
      </w:r>
    </w:p>
    <w:p>
      <w:pPr>
        <w:pStyle w:val="Normal"/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71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Маргарита Витальевн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еподаватель профессионального модуля ПМ.02 Участие в лечебно-диагностическом и реабилитационном процессах ГАПОУ «Новозыбковский медицинский колледж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нькова Светлана Васильевна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подаватель дисциплин профессионального цикла ГАПОУ «Новозыбковский медицинский коллед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арин Василий Иванович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реподаватель специальных дисциплин по</w:t>
            </w: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пециальности «Стоматология ортопедическая» ГАПОУ «Новозыбковский медицинский коллед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Зифа Рифовн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ГАПОУ «Брянский медицинский техникум им. ак. Н.М. Амосова»</w:t>
            </w:r>
          </w:p>
        </w:tc>
      </w:tr>
    </w:tbl>
    <w:p>
      <w:pPr>
        <w:pStyle w:val="Normal"/>
        <w:jc w:val="both"/>
        <w:rPr>
          <w:b/>
          <w:b/>
          <w:i/>
          <w:i/>
          <w:spacing w:val="-7"/>
          <w:sz w:val="16"/>
          <w:szCs w:val="16"/>
        </w:rPr>
      </w:pPr>
      <w:r>
        <w:rPr>
          <w:b/>
          <w:i/>
          <w:spacing w:val="-7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подавателей по специальностям лечебное дело,</w:t>
      </w:r>
    </w:p>
    <w:p>
      <w:pPr>
        <w:pStyle w:val="Normal"/>
        <w:jc w:val="center"/>
        <w:rPr>
          <w:b/>
          <w:b/>
          <w:i/>
          <w:i/>
          <w:spacing w:val="-7"/>
          <w:sz w:val="20"/>
          <w:szCs w:val="20"/>
        </w:rPr>
      </w:pPr>
      <w:r>
        <w:rPr>
          <w:b/>
          <w:i/>
          <w:spacing w:val="-7"/>
          <w:sz w:val="20"/>
          <w:szCs w:val="20"/>
        </w:rPr>
        <w:t>сестринское дело и акушерское дело</w:t>
      </w:r>
    </w:p>
    <w:p>
      <w:pPr>
        <w:pStyle w:val="Normal"/>
        <w:jc w:val="center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>медицинских профессиональных образовательных организаций</w:t>
      </w:r>
    </w:p>
    <w:p>
      <w:pPr>
        <w:pStyle w:val="Normal"/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2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1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3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Зифа Рифовна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педиатрии ГАПОУ «Брянский медико-социальный техникум имени академика Н.М.Амосова»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6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жевская Алла Николае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М.07 ГАПОУ «Брянский медико-социальный техникум имени академика Н.М.Амос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6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Николае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М.07 ГАПОУ «Новозыбковский медицин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6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нь Елена Николае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терапии ГАПОУ «Брянский базовый медицин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6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ова Ксения Александро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М.01,ПМ.02 ГАПОУ «Брянский медико-социальный  техникум имени академика Н.М.Амос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6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ова Наталья Владимировна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 ПМ.04 ГАПОУ «Новозыбковский медицинский коллед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6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пова Елена Александровна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доклинической практики по хирургии ГАПОУ «Брянский базовый медицин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6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унова Лиина Валерье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М.07 ГАПОУ «Брянский медико-социальный техникум имени академика Н.М.Амос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6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ькова Ольга Александро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терапии ГАПОУ «Брянский базовый медицинский колледж»</w:t>
            </w:r>
          </w:p>
        </w:tc>
      </w:tr>
    </w:tbl>
    <w:p>
      <w:pPr>
        <w:pStyle w:val="Heading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>
          <w:b/>
          <w:b/>
          <w:i/>
          <w:i/>
          <w:spacing w:val="-7"/>
          <w:sz w:val="20"/>
          <w:szCs w:val="20"/>
        </w:rPr>
      </w:pPr>
      <w:r>
        <w:rPr>
          <w:b/>
          <w:i/>
          <w:sz w:val="20"/>
          <w:szCs w:val="20"/>
        </w:rPr>
        <w:t>преподавателей по специальностям фармация и лабораторная диагностика</w:t>
      </w:r>
    </w:p>
    <w:p>
      <w:pPr>
        <w:pStyle w:val="Normal"/>
        <w:jc w:val="center"/>
        <w:rPr/>
      </w:pPr>
      <w:r>
        <w:rPr>
          <w:spacing w:val="-7"/>
          <w:sz w:val="20"/>
          <w:szCs w:val="20"/>
        </w:rPr>
        <w:t>медицинских профессиональных образовательных организаций</w:t>
      </w:r>
    </w:p>
    <w:p>
      <w:pPr>
        <w:pStyle w:val="Normal"/>
        <w:jc w:val="center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tbl>
      <w:tblPr>
        <w:tblW w:w="102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1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Светлана Николаевна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о специальности «Фармация» ГАПОУ «Брянский базовый медицинский колледж»,</w:t>
            </w:r>
            <w:r>
              <w:rPr>
                <w:b/>
                <w:i/>
                <w:sz w:val="20"/>
                <w:szCs w:val="20"/>
              </w:rPr>
              <w:t xml:space="preserve"> председатель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чева Ирина Александро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аналитической химии ГАПОУ «Брянский медико-социальный техникум имени академика Н.М.Амос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арина Александро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о специальности «Фармация» ГАПОУ «Брянский базовый медицин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4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мова Дина Менделье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фармакологии и латинского языка ГАПОУ «Брянский базовый медицин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азнова Ирина Александровна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о специальности «Лабораторная диагностика» ГАПОУ «Брянский базовый медицин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дко Раиса Ивано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о специальности «Лабораторная диагностика» ГАПОУ «Брянский базовый медицин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галь Наталья Владимировна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о специальности Фармация ГАПОУ «Брянский медико-социальный  техникум имени академика Н.М.Амос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Зифа Рифо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ГАПОУ «Брянский медицинский техникум им. ак. Н.М. Амосова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/>
      </w:pPr>
      <w:r>
        <w:rPr>
          <w:rStyle w:val="2"/>
          <w:rFonts w:eastAsia="Calibri"/>
          <w:color w:val="000000"/>
          <w:sz w:val="20"/>
          <w:szCs w:val="20"/>
        </w:rPr>
        <w:t>инструкторов-методистов, старших инструкторов-методистов, методистов, старших методистов</w:t>
      </w:r>
    </w:p>
    <w:p>
      <w:pPr>
        <w:pStyle w:val="Normal"/>
        <w:jc w:val="center"/>
        <w:rPr/>
      </w:pPr>
      <w:r>
        <w:rPr>
          <w:sz w:val="20"/>
          <w:szCs w:val="20"/>
        </w:rPr>
        <w:t>организаций дополнительного образования спортивной направлен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ецкая Ольга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развития массовой физической культуры и реализации проектов департамента физической культуры и спорта Брянской области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ыкина Инна Леони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заместитель директора МБУ ДО «Спортивная школа олимпийского резерва «Сталь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дкова Ири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 Unicode MS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инструктор-методист </w:t>
            </w: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ГБУ ДО БО «Брянская областная спортивная  школа олимпийского резерва «Рус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eastAsia="Arial Unicode MS"/>
                <w:sz w:val="20"/>
                <w:szCs w:val="20"/>
                <w:lang w:bidi="ru-RU"/>
              </w:rPr>
            </w:pPr>
            <w:r>
              <w:rPr>
                <w:rFonts w:eastAsia="Arial Unicode MS"/>
                <w:sz w:val="20"/>
                <w:szCs w:val="20"/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Кари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директора 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МБУ ДО «Спортивная школа олимпийского резерва </w:t>
            </w:r>
            <w:r>
              <w:rPr>
                <w:sz w:val="20"/>
                <w:szCs w:val="20"/>
              </w:rPr>
              <w:t>«Десна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/>
      </w:pPr>
      <w:r>
        <w:rPr>
          <w:rStyle w:val="2"/>
          <w:rFonts w:eastAsia="Calibri"/>
          <w:color w:val="000000"/>
          <w:sz w:val="20"/>
          <w:szCs w:val="20"/>
        </w:rPr>
        <w:t>тренеров-преподавателей, старших тренеров-преподавателей, концертмейстер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й дополнительного образования детей спортивной направленности</w:t>
      </w:r>
    </w:p>
    <w:p>
      <w:pPr>
        <w:pStyle w:val="51"/>
        <w:shd w:fill="auto" w:val="clear"/>
        <w:spacing w:lineRule="auto" w:line="24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8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Ермакова Любовь Федоровна</w:t>
            </w:r>
            <w:r>
              <w:rPr>
                <w:color w:val="FF0000"/>
                <w:sz w:val="20"/>
                <w:szCs w:val="20"/>
              </w:rPr>
              <w:t>*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консультант </w:t>
            </w:r>
            <w:r>
              <w:rPr>
                <w:bCs/>
                <w:sz w:val="20"/>
                <w:szCs w:val="20"/>
              </w:rPr>
              <w:t>отдела спорта высших достижений и подготовки спортивного резерва</w:t>
            </w:r>
            <w:r>
              <w:rPr>
                <w:sz w:val="20"/>
                <w:szCs w:val="20"/>
              </w:rPr>
              <w:t xml:space="preserve"> департамента физической культуры и спорта Брянской области, </w:t>
            </w:r>
            <w:r>
              <w:rPr>
                <w:rStyle w:val="21"/>
                <w:rFonts w:eastAsia="Calibri"/>
                <w:b/>
                <w:i/>
                <w:color w:val="000000"/>
                <w:sz w:val="20"/>
                <w:szCs w:val="20"/>
              </w:rPr>
              <w:t>председател</w:t>
            </w:r>
            <w:r>
              <w:rPr>
                <w:sz w:val="20"/>
                <w:szCs w:val="20"/>
              </w:rPr>
              <w:t>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Алипченков Александр Василь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велоспорту ВМХ ГБУ ДО БО </w:t>
            </w: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«Спортивная школа олимпийского резерва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«Русь», </w:t>
            </w:r>
            <w:r>
              <w:rPr>
                <w:rStyle w:val="21"/>
                <w:rFonts w:eastAsia="Calibri"/>
                <w:b/>
                <w:i/>
                <w:color w:val="000000"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Базулин Алексей Никола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 по вольной борьбе ГБУ ДО БО «Спортивная школа олимпийского резерва «Локомотив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21"/>
                <w:rFonts w:eastAsia="Calibri"/>
                <w:b/>
                <w:i/>
                <w:color w:val="000000"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bidi="ru-RU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Евсеев Николай Никола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директор МБУ ДО «Спортивная школа олимпийского резерва «Сталь», тренер-преподаватель по тяжёлой атлетик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21"/>
                <w:rFonts w:eastAsia="Calibri"/>
                <w:b/>
                <w:i/>
                <w:color w:val="000000"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Кузнецов Александр Алексе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старший </w:t>
            </w: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ГБУ «Брянская областная спортивная школа олимпийского резерва по легкой атлетике имени В.Д. Самотёсова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21"/>
                <w:rFonts w:eastAsia="Calibri"/>
                <w:b/>
                <w:i/>
                <w:color w:val="000000"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Нехитров Николай Ивано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лыжным гонкам ГБУ ДО «Брянская областная спортивная школа олимпийского резерва по лыжным гонкам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21"/>
                <w:rFonts w:eastAsia="Calibri"/>
                <w:b/>
                <w:i/>
                <w:color w:val="000000"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Ткачев Андрей Никола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директор ГБУ ДО «Брянская областная спортивная школа по футболу «Динамо-Брянск», </w:t>
            </w: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футбол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21"/>
                <w:rFonts w:eastAsia="Calibri"/>
                <w:b/>
                <w:i/>
                <w:color w:val="000000"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Шаменин Юрий  Никола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заместитель директора МБУ ДО «Спортивная школа по спортивной гимнастике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21"/>
                <w:rFonts w:eastAsia="Calibri"/>
                <w:b/>
                <w:i/>
                <w:color w:val="000000"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Бабкин Евгений Серге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 по вольной борьбе ГБУ ДО БО «Спортивная школа олимпийского резерва «Локомоти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Белова Светлана Иван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bidi="ru-RU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лёгкой атлетике ГБУ ДО «Брянская областная спортивная школа олимпийского резерва по легкой атлетике имени В.Д. Самотёс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Calibri"/>
                <w:sz w:val="20"/>
                <w:szCs w:val="20"/>
                <w:lang w:bidi="ru-RU"/>
              </w:rPr>
            </w:pPr>
            <w:r>
              <w:rPr>
                <w:rFonts w:eastAsia="Calibri"/>
                <w:sz w:val="20"/>
                <w:szCs w:val="20"/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Войтов Валерий Александро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директор МБУ ДО «Карачевская спортивная школ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Гурова Оксана Александр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спортивной акробатике МБУ ДО «Спортивная школа олимпийского резерва по спортивной гимнастик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Екатерина Геннадь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директор ГБУ ДО «Брянская областная спортивная школа олимпийского резерва по лыжным гонка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Евдокимов Андрей Александро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 по тяжелой атлетике МБУ ДО «Спортивная школа олимпийского резерва «Дес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Style w:val="21"/>
                <w:rFonts w:eastAsia="Arial Unicode M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Егорова Дарина Дмитри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президент регионального отделения Всероссийской федерации фитнес-аэробике, </w:t>
            </w: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фитнес-аэробике МБУ ДО «Спортивная школа «Торпед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Ерько Ирина Никола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заместитель директора МБУ ДО «Спортивная школа олимпийского резерва по пулевой стрельбе «Спартаковец» имени  В.В. Карпу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Жемоедова Наталья Леонид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исполнительный директор РОО ФБО по фигурному катанию на коньк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Андрей Никола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 по рукопашному бою МБУ ДО «Спортивная школа «Торпед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Кузин Андрей Вячеславо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главный тренер спортивной сборной команды по гандболу «Сокол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Кулистиков Евгений Романо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заместитель директора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МБУ ДО «Авиационный технический спортивный клуб «Пересвет»</w:t>
            </w: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, 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порту сверхлегкой ави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Дмитрий Юрь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 xml:space="preserve">ГАУ «Спортивный клуб «Брянск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Левачева Наталья Васильевна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шашкам МБУ ДО «Спортивная школа «Спарта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Лукьянчиков Юрий Викторович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председатель БРО ООО «Всероссийская федерация гиревого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Маликов Олег Николаевич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шахматам МБУ ДО «Спортивная школа по шахматам и шашка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йчук Наталья Георги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концертмейстер МБУ ДО  «Спортивная школа по спортивной гимнастик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Style w:val="21"/>
                <w:rFonts w:eastAsia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Новикова Светлана Александр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директор ГБУ ДО БО «Спортивная школа олимпийского резерва по водным видам спорта «Дельфин», тренер-преподаватель по пла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Орлов Александр Анатоль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инструктор регионального отделения ДОСААФ России по Бря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Печерский Владимир Никола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дзюдо МБУ ДО «Спортивная школа олимпийского резерва по борьб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лександр Федоро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спортивной гимнастике МБУ ДО «Спортивная школа по спортивной гимнастик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ниекс Константин Юрь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директор МАУ ДО «Спортивная школа «Электрон» Дять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Садовников Дмитрий Роберто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директор МБУ ДО «Спортивная школа «Спарта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Style w:val="21"/>
                <w:rFonts w:eastAsia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зыкина Инна Леонидовна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чебно-воспитательной работе МБУ СШОР «Сталь» г.Бря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Серова Татьяна Викторо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прыжкам на акробатической дорожке и батуте МБУ ДО  «Спортивная школа по спортивной гимнастик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Style w:val="21"/>
                <w:rFonts w:eastAsia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Сиволоб Сергей Борисович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баскетболу МАУ ФКИС «Брянский спортивный комбинат «Дес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Солодова Марина Валерь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спортивной гимнастике (хореография) МБУ ДО «Спортивная школа по спортивной гимнастик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Солодовникова Наталья Андреевн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волейболу МБУ ДО «Спортивная школа «Торпед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Сумичев Михаил Василье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легкой атлетике </w:t>
            </w:r>
            <w:r>
              <w:rPr>
                <w:rFonts w:eastAsia="Calibri"/>
                <w:sz w:val="20"/>
                <w:szCs w:val="20"/>
                <w:lang w:bidi="ru-RU"/>
              </w:rPr>
              <w:t xml:space="preserve">ГБУ ДО БО САШ ПР 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«Виктор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Style w:val="21"/>
                <w:rFonts w:eastAsia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Сухорукова Надежда Михайловна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председатель общественной организации Федерация спортивного ориентирования Бря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тлевский Евгений Владимиро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лёгкой атлетике ГБУ ДО «Брянская областная спортивная школа олимпийского резерва по легкой атлетике имени В.Д.Самотёс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>Хохловский Юрий Вячеславови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"/>
                <w:rFonts w:eastAsia="Arial Unicode MS"/>
                <w:color w:val="000000"/>
                <w:sz w:val="20"/>
                <w:szCs w:val="20"/>
              </w:rPr>
              <w:t>тренер-преподаватель</w:t>
            </w:r>
            <w:r>
              <w:rPr>
                <w:rStyle w:val="21"/>
                <w:rFonts w:eastAsia="Calibri"/>
                <w:color w:val="000000"/>
                <w:sz w:val="20"/>
                <w:szCs w:val="20"/>
              </w:rPr>
              <w:t xml:space="preserve"> по спортивному туризму МБУ ДО «Спортивная школа олимпийского резерва «Олимп»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: </w:t>
      </w:r>
      <w:r>
        <w:rPr>
          <w:b/>
          <w:i/>
          <w:sz w:val="20"/>
          <w:szCs w:val="20"/>
        </w:rPr>
        <w:t>педагог-методист, педагог-наставник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69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ьева Ольга Геннад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Центром непрерывного повышения профессионального  мастерства ГАУ ДПО «Брянский институт повышения квалификации работников образования» , </w:t>
            </w:r>
            <w:r>
              <w:rPr>
                <w:b/>
                <w:i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краинцева Татьяна Вячеславо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ведующий отделом мониторинга и аналитики ЦНППМ ГАУ ДПО «Брянский институт повышения квалификации работников образования»</w:t>
            </w:r>
            <w:r>
              <w:rPr>
                <w:b/>
                <w:i/>
                <w:sz w:val="20"/>
                <w:szCs w:val="20"/>
              </w:rPr>
              <w:t>, заместитель председателя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спалова Гал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меститель директора по научно-методической работе МБОУ «Гимназия №4»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щенкова Наталья Игор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 по учебно-воспитательной работе МБОУ «Суземская СОШ №1 имени Героя Советского Союза генерал-майора И.Г.Кобяко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фремова Любовь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АОУ Ивотская средняя общеобразовательная школа Дять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ниенко Наталья Фед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Мадеевская ООШ Погар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ивошеева Елена Олег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 по учебно-воспитательной работе МБОУ «Центр образования "Перспектива"»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чева Еле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учитель биологии МБОУ Жуковская СОШ №2 им. Е.П.Нови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укутина Наталья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 по учебно-воспитательной работе МАОУ – Лопушская СОШ имени писателя Н.М.Грибач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осяго Екатерина Михайло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 по учебно-воспитательной работе МБОУ Злынковская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умцева Окса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 по учебно-воспитательной работе МБОУ Клетнянская СОШ №2 им. Героя Советского Союза Н.В.Мож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щенко Ларис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ио директора ГАУ «Брянский региональный центр обработки информ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онина Ольг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директора по учебно-воспитательной работе МБОУ СОШ № 9 г.Бря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ыганкова Марина Валентино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Брасовского района Погребская средняя общеобразовательная школа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color w:val="990000"/>
          <w:sz w:val="20"/>
          <w:szCs w:val="20"/>
        </w:rPr>
      </w:pPr>
      <w:r>
        <w:rPr>
          <w:color w:val="990000"/>
          <w:sz w:val="20"/>
          <w:szCs w:val="20"/>
        </w:rPr>
        <w:t>СОСТАВ ****</w:t>
      </w:r>
    </w:p>
    <w:p>
      <w:pPr>
        <w:pStyle w:val="Normal"/>
        <w:jc w:val="center"/>
        <w:rPr>
          <w:color w:val="990000"/>
          <w:sz w:val="20"/>
          <w:szCs w:val="20"/>
        </w:rPr>
      </w:pPr>
      <w:r>
        <w:rPr>
          <w:color w:val="990000"/>
          <w:sz w:val="20"/>
          <w:szCs w:val="20"/>
        </w:rPr>
        <w:t xml:space="preserve">группы специалистов по проведению всестороннего анализа профессиональной деятельности при аттестации на квалификационные категории </w:t>
      </w:r>
    </w:p>
    <w:p>
      <w:pPr>
        <w:pStyle w:val="Normal"/>
        <w:jc w:val="center"/>
        <w:rPr/>
      </w:pPr>
      <w:r>
        <w:rPr>
          <w:rStyle w:val="2"/>
          <w:rFonts w:eastAsia="Calibri"/>
          <w:color w:val="990000"/>
          <w:sz w:val="20"/>
          <w:szCs w:val="20"/>
        </w:rPr>
        <w:t xml:space="preserve">методистов </w:t>
      </w:r>
      <w:r>
        <w:rPr>
          <w:color w:val="990000"/>
          <w:sz w:val="20"/>
          <w:szCs w:val="20"/>
        </w:rPr>
        <w:t xml:space="preserve">организаций дополнительного профессионального образования </w:t>
      </w:r>
    </w:p>
    <w:p>
      <w:pPr>
        <w:pStyle w:val="Normal"/>
        <w:rPr>
          <w:color w:val="990000"/>
          <w:sz w:val="10"/>
          <w:szCs w:val="10"/>
        </w:rPr>
      </w:pPr>
      <w:r>
        <w:rPr>
          <w:color w:val="990000"/>
          <w:sz w:val="10"/>
          <w:szCs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69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№</w:t>
            </w:r>
            <w:r>
              <w:rPr>
                <w:color w:val="990000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Фамилия, имя, от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Викульева Ольга Геннад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 xml:space="preserve">заведующий Центром непрерывного повышения профессионального  мастерства ГАУ ДПО «Брянский институт повышения квалификации работников образования» , </w:t>
            </w:r>
            <w:r>
              <w:rPr>
                <w:b/>
                <w:i/>
                <w:color w:val="990000"/>
                <w:sz w:val="20"/>
                <w:szCs w:val="20"/>
              </w:rPr>
              <w:t>председ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Захарова Мари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 xml:space="preserve">проректор по учебно-методической и проектной деятельности ГАУ ДПО «Брянский институт повышения квалификации работников образования», кандидат биологических наук, </w:t>
            </w:r>
            <w:r>
              <w:rPr>
                <w:b/>
                <w:i/>
                <w:color w:val="990000"/>
                <w:sz w:val="20"/>
                <w:szCs w:val="20"/>
              </w:rPr>
              <w:t>заместитель председ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990000"/>
                <w:sz w:val="20"/>
                <w:szCs w:val="20"/>
              </w:rPr>
            </w:pPr>
            <w:r>
              <w:rPr>
                <w:b/>
                <w:i/>
                <w:color w:val="99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Филькина Ольг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заведующий отделом повышения квалификации и переподготовки кадров ГБУ ДПО «Брянский областной учебно-методический центр культуры и искусства»,</w:t>
            </w:r>
            <w:r>
              <w:rPr>
                <w:b/>
                <w:i/>
                <w:color w:val="990000"/>
                <w:sz w:val="20"/>
                <w:szCs w:val="20"/>
              </w:rPr>
              <w:t xml:space="preserve"> заместитель председ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Елисеева Татья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начальник отдела мониторинга и аналитики ГАУ «Брянский региональный центр обработки информации»,</w:t>
            </w:r>
            <w:r>
              <w:rPr>
                <w:b/>
                <w:i/>
                <w:color w:val="990000"/>
                <w:sz w:val="20"/>
                <w:szCs w:val="20"/>
              </w:rPr>
              <w:t xml:space="preserve"> заместитель председателя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ind w:left="72" w:hanging="0"/>
              <w:jc w:val="center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  <w:t>Члены экспертной групп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color w:val="990000"/>
                <w:sz w:val="20"/>
                <w:szCs w:val="20"/>
              </w:rPr>
            </w:pPr>
            <w:r>
              <w:rPr>
                <w:color w:val="99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Лупоядов Виктор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990000"/>
                <w:sz w:val="20"/>
                <w:szCs w:val="20"/>
                <w:lang w:eastAsia="en-US"/>
              </w:rPr>
              <w:t xml:space="preserve">проректор по научно-методической и информационно-аналитической работе </w:t>
            </w:r>
            <w:r>
              <w:rPr>
                <w:color w:val="990000"/>
                <w:sz w:val="20"/>
                <w:szCs w:val="20"/>
              </w:rPr>
              <w:t>ГАУ ДПО «Брянский институт повышения квалификации работников образования»</w:t>
            </w:r>
            <w:r>
              <w:rPr>
                <w:color w:val="990000"/>
                <w:sz w:val="20"/>
                <w:szCs w:val="20"/>
                <w:lang w:eastAsia="en-US"/>
              </w:rPr>
              <w:t>, кандидат исторических наук, доц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Мариничева Ольг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методист ГБУ ДПО «Брянский областной учебно-методический центр культуры и искус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Матюхина Полина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 xml:space="preserve">ректор </w:t>
            </w:r>
            <w:r>
              <w:rPr>
                <w:color w:val="990000"/>
                <w:sz w:val="20"/>
                <w:szCs w:val="20"/>
              </w:rPr>
              <w:t xml:space="preserve">ГАУ ДПО «Брянский институт повышения квалификации работников образования», </w:t>
            </w:r>
            <w:r>
              <w:rPr>
                <w:rStyle w:val="Layout"/>
                <w:color w:val="990000"/>
                <w:sz w:val="20"/>
                <w:szCs w:val="20"/>
              </w:rPr>
              <w:t>кандидат педагогических наук, доц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Ширко Жан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заведующий методическим отделом ГБУ ДПО «Брянский областной учебно-методический центр культуры и искус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Котова Ирина Степ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0000"/>
                <w:sz w:val="20"/>
                <w:szCs w:val="20"/>
                <w:lang w:eastAsia="en-US"/>
              </w:rPr>
            </w:pPr>
            <w:r>
              <w:rPr>
                <w:color w:val="990000"/>
                <w:sz w:val="20"/>
                <w:szCs w:val="20"/>
                <w:lang w:eastAsia="en-US"/>
              </w:rPr>
              <w:t>методист ГАУ «Брянский региональный центр обработки информации»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* В редакции приказа от 26.10.2023 № 1594 «</w:t>
      </w:r>
      <w:r>
        <w:rPr>
          <w:bCs/>
          <w:sz w:val="20"/>
          <w:szCs w:val="20"/>
        </w:rPr>
        <w:t xml:space="preserve">О внесении изменений в приказ от </w:t>
      </w:r>
      <w:r>
        <w:rPr>
          <w:sz w:val="20"/>
          <w:szCs w:val="20"/>
        </w:rPr>
        <w:t>18.09.2023 № 1418 «</w:t>
      </w:r>
      <w:r>
        <w:rPr>
          <w:bCs/>
          <w:sz w:val="20"/>
          <w:szCs w:val="20"/>
        </w:rPr>
        <w:t xml:space="preserve">Об утверждении председателей </w:t>
      </w:r>
      <w:r>
        <w:rPr>
          <w:sz w:val="20"/>
          <w:szCs w:val="20"/>
        </w:rPr>
        <w:t>групп специалистов по проведению всестороннего анализа профессиональной деятельности педагогических работников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** В редакции приказа от 29.11.2023 № 1731</w:t>
      </w:r>
      <w:r>
        <w:rPr>
          <w:bCs/>
          <w:sz w:val="28"/>
          <w:szCs w:val="28"/>
        </w:rPr>
        <w:t xml:space="preserve"> </w:t>
      </w:r>
      <w:r>
        <w:rPr>
          <w:bCs/>
          <w:sz w:val="20"/>
          <w:szCs w:val="20"/>
        </w:rPr>
        <w:t xml:space="preserve">«О внесении изменений в приказ от </w:t>
      </w:r>
      <w:r>
        <w:rPr>
          <w:sz w:val="20"/>
          <w:szCs w:val="20"/>
        </w:rPr>
        <w:t>26.10.2013 № 1594 «</w:t>
      </w:r>
      <w:r>
        <w:rPr>
          <w:bCs/>
          <w:sz w:val="20"/>
          <w:szCs w:val="20"/>
        </w:rPr>
        <w:t>Об утверждении составов групп специалистов по проведению всестороннего анализа профессиональной деятельности при аттестации на квалификационные категории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** В редакции приказа от 16.02.2024 № 240/1</w:t>
      </w:r>
      <w:r>
        <w:rPr>
          <w:bCs/>
          <w:sz w:val="20"/>
          <w:szCs w:val="20"/>
        </w:rPr>
        <w:t xml:space="preserve"> «О внесении изменений в приказы от </w:t>
      </w:r>
      <w:r>
        <w:rPr>
          <w:sz w:val="20"/>
          <w:szCs w:val="20"/>
        </w:rPr>
        <w:t>18.09.2023 № 1418 «</w:t>
      </w:r>
      <w:r>
        <w:rPr>
          <w:bCs/>
          <w:sz w:val="20"/>
          <w:szCs w:val="20"/>
        </w:rPr>
        <w:t xml:space="preserve">Об утверждении председателей </w:t>
      </w:r>
      <w:r>
        <w:rPr>
          <w:sz w:val="20"/>
          <w:szCs w:val="20"/>
        </w:rPr>
        <w:t xml:space="preserve">групп специалистов по проведению всестороннего анализа профессиональной деятельности педагогических работников» и </w:t>
      </w:r>
      <w:r>
        <w:rPr>
          <w:bCs/>
          <w:sz w:val="20"/>
          <w:szCs w:val="20"/>
        </w:rPr>
        <w:t xml:space="preserve">от </w:t>
      </w:r>
      <w:r>
        <w:rPr>
          <w:sz w:val="20"/>
          <w:szCs w:val="20"/>
        </w:rPr>
        <w:t>26.10.2013 № 1594 «</w:t>
      </w:r>
      <w:r>
        <w:rPr>
          <w:bCs/>
          <w:sz w:val="20"/>
          <w:szCs w:val="20"/>
        </w:rPr>
        <w:t>Об утверждении составов групп специалистов по проведению всестороннего анализа профессиональной деятельности при аттестации на квалификационные категории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</w:rPr>
        <w:t xml:space="preserve">**** В редакции приказов от 16.02.2024 № 240/1 и 25.04.2024 № 620 </w:t>
      </w:r>
      <w:r>
        <w:rPr>
          <w:bCs/>
          <w:sz w:val="20"/>
          <w:szCs w:val="20"/>
        </w:rPr>
        <w:t xml:space="preserve">О внесении изменений в приказ от </w:t>
      </w:r>
      <w:r>
        <w:rPr>
          <w:sz w:val="20"/>
          <w:szCs w:val="20"/>
        </w:rPr>
        <w:t>26.10.2013 № 1594 «</w:t>
      </w:r>
      <w:r>
        <w:rPr>
          <w:bCs/>
          <w:sz w:val="20"/>
          <w:szCs w:val="20"/>
        </w:rPr>
        <w:t>Об утверждении составов групп специалистов по проведению всестороннего анализа профессиональной деятельности при аттестации на квалификационные категории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136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843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663"/>
        </w:tabs>
        <w:ind w:left="663" w:hanging="66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754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" w:hanging="72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7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0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27"/>
    <w:lvlOverride w:ilvl="0">
      <w:startOverride w:val="2"/>
    </w:lvlOverride>
  </w:num>
  <w:num w:numId="48">
    <w:abstractNumId w:val="43"/>
    <w:lvlOverride w:ilvl="0">
      <w:startOverride w:val="1"/>
    </w:lvlOverride>
  </w:num>
  <w:num w:numId="49">
    <w:abstractNumId w:val="13"/>
    <w:lvlOverride w:ilvl="0">
      <w:startOverride w:val="1"/>
    </w:lvlOverride>
  </w:num>
  <w:num w:numId="50">
    <w:abstractNumId w:val="10"/>
    <w:lvlOverride w:ilvl="0">
      <w:startOverride w:val="1"/>
    </w:lvlOverride>
  </w:num>
  <w:num w:numId="51">
    <w:abstractNumId w:val="18"/>
    <w:lvlOverride w:ilvl="0">
      <w:startOverride w:val="1"/>
    </w:lvlOverride>
  </w:num>
  <w:num w:numId="52">
    <w:abstractNumId w:val="38"/>
    <w:lvlOverride w:ilvl="0">
      <w:startOverride w:val="1"/>
    </w:lvlOverride>
  </w:num>
  <w:num w:numId="53">
    <w:abstractNumId w:val="24"/>
    <w:lvlOverride w:ilvl="0">
      <w:startOverride w:val="1"/>
    </w:lvlOverride>
  </w:num>
  <w:num w:numId="54">
    <w:abstractNumId w:val="39"/>
    <w:lvlOverride w:ilvl="0">
      <w:startOverride w:val="1"/>
    </w:lvlOverride>
  </w:num>
  <w:num w:numId="55">
    <w:abstractNumId w:val="22"/>
    <w:lvlOverride w:ilvl="0">
      <w:startOverride w:val="1"/>
    </w:lvlOverride>
  </w:num>
  <w:num w:numId="56">
    <w:abstractNumId w:val="36"/>
    <w:lvlOverride w:ilvl="0">
      <w:startOverride w:val="1"/>
    </w:lvlOverride>
  </w:num>
  <w:num w:numId="57">
    <w:abstractNumId w:val="9"/>
    <w:lvlOverride w:ilvl="0">
      <w:startOverride w:val="1"/>
    </w:lvlOverride>
  </w:num>
  <w:num w:numId="58">
    <w:abstractNumId w:val="42"/>
    <w:lvlOverride w:ilvl="0">
      <w:startOverride w:val="1"/>
    </w:lvlOverride>
  </w:num>
  <w:num w:numId="59">
    <w:abstractNumId w:val="44"/>
    <w:lvlOverride w:ilvl="0">
      <w:startOverride w:val="1"/>
    </w:lvlOverride>
  </w:num>
  <w:num w:numId="60">
    <w:abstractNumId w:val="35"/>
    <w:lvlOverride w:ilvl="0">
      <w:startOverride w:val="1"/>
    </w:lvlOverride>
  </w:num>
  <w:num w:numId="61">
    <w:abstractNumId w:val="25"/>
    <w:lvlOverride w:ilvl="0">
      <w:startOverride w:val="1"/>
    </w:lvlOverride>
  </w:num>
  <w:num w:numId="62">
    <w:abstractNumId w:val="6"/>
    <w:lvlOverride w:ilvl="0">
      <w:startOverride w:val="1"/>
    </w:lvlOverride>
  </w:num>
  <w:num w:numId="63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Cs/>
      <w:spacing w:val="4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Заголовок №5_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i/>
      <w:iCs/>
      <w:sz w:val="28"/>
      <w:szCs w:val="28"/>
      <w:shd w:fill="FFFFFF" w:val="clear"/>
    </w:rPr>
  </w:style>
  <w:style w:type="character" w:styleId="71">
    <w:name w:val="Основной текст (7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b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Заголовок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Extendedtextshort">
    <w:name w:val="extendedtext-short"/>
    <w:qFormat/>
    <w:rPr/>
  </w:style>
  <w:style w:type="character" w:styleId="Layout">
    <w:name w:val="layou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22"/>
      <w:jc w:val="center"/>
      <w:outlineLvl w:val="4"/>
    </w:pPr>
    <w:rPr>
      <w:b/>
      <w:bCs/>
      <w:sz w:val="28"/>
      <w:szCs w:val="28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4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2"/>
    <w:basedOn w:val="Normal"/>
    <w:qFormat/>
    <w:pPr>
      <w:shd w:fill="FFFFFF" w:val="clear"/>
      <w:spacing w:lineRule="exact" w:line="322" w:before="360" w:after="0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8:00Z</dcterms:created>
  <dc:creator>Отдел кадров</dc:creator>
  <dc:description/>
  <cp:keywords/>
  <dc:language>en-US</dc:language>
  <cp:lastModifiedBy>Departament</cp:lastModifiedBy>
  <cp:lastPrinted>2023-11-09T12:48:00Z</cp:lastPrinted>
  <dcterms:modified xsi:type="dcterms:W3CDTF">2024-05-02T14:16:00Z</dcterms:modified>
  <cp:revision>718</cp:revision>
  <dc:subject/>
  <dc:title> </dc:title>
</cp:coreProperties>
</file>